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учебного предмета «Домоводство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3 класс (3 часа в неделю, 102 часа в год)</w:t>
      </w:r>
    </w:p>
    <w:tbl>
      <w:tblPr>
        <w:tblW w:w="2742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41"/>
        <w:gridCol w:w="977"/>
        <w:gridCol w:w="141"/>
        <w:gridCol w:w="839"/>
        <w:gridCol w:w="668"/>
        <w:gridCol w:w="2495"/>
        <w:gridCol w:w="5103"/>
        <w:gridCol w:w="3902"/>
        <w:gridCol w:w="1226"/>
        <w:gridCol w:w="5479"/>
        <w:gridCol w:w="5479"/>
      </w:tblGrid>
      <w:tr>
        <w:trPr>
          <w:trHeight w:val="278" w:hRule="atLeast"/>
        </w:trPr>
        <w:tc>
          <w:tcPr>
            <w:tcW w:w="1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о плану </w:t>
            </w:r>
          </w:p>
        </w:tc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у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ча-сов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еятельности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окупки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786" w:hanging="6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газин. Виды магазинов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Выбор места совершения покупо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 Покуп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. Рассматривание картинок  по теме «Магазины». Соотнесение слов и предметов,   нахождение их на картинках, называние.  Игра-лото «Магазины и покупки»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анирование покупок (овощ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ние объяснений учителя. Рассматривание картинок  по теме. Соотнесение слов и предметов    нахождение их на картинках, называние. Рассматривание натуральных объектов и макетов   овощей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алгоритма выполнения покупки, составление предложений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а «Покупка овощей »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анирование покупок (посуд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. Рассматривание картинок  по теме. Соотнесение слов и предметов,    нахождение их на картинках, называние.  Составление алгоритма выполнения покупки, составление предложений.</w:t>
            </w:r>
            <w:r>
              <w:rPr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ор натуральных объектов, муляже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а «Покупка посуды»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покупок (продукты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. Рассматривание картинок  по теме. Соотнесение слов и предметов    нахождение их на картинках, называние. Составление алгоритма выполнения покупки, составление предложени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а «Покупка продуктов»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иентация в расположении отделов магазина, кассы и др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месторасположением отделов магазина, кассы, мест для хранения личных вещей и корзинок для товара. Рассматривание  символов, соотнесение их с предметам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 «Найди нужный отдел»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хождение нужного товара в магазине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накомство с вывесками  отдела магазина (название и отличительный знак). Ориентировка  по вывескам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ставление алгоритма выполнения покупки, составление предложений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Игра «Где продается… »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ывание покупок в корзинку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ение правил при складывании покупок в тележку, сумку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ор натуральных объектов, муляж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ктическая работа.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блюдение последовательности действий при расчете на кассе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южетно-ролевая игра «Магазин». Наблюдения за действиями педагог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бор натуральных объектов, муляжей 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 последовательности действий при расчете на кассе в магазине (с помощью взрослого или самостоятельно).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кладывание продуктов в места хранени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ладывание покупок по местам хранения с опорой на наглядность (список продуктов, фотографии, пиктограммы). Игра «Разложи покупки»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борка территории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бытового мусор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шки для мусор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ние объяснений учителя. Рассматривание картинок  по  теме Соотнесение картинок и предметов по теме.  Практическая работа по сбору бытового  мусора. 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ла. ТБ при работе с инструменто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. Рассматривание картинок  по теме, ТБ 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монстрацией учителя.  Практическая работа.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метание территори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. Наблюдение за демонстрацией учителя.   Практическая работа.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бли. ТБ при работе с инструменто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монстрацией учителя.  Рассматривание картинок  по теме, ТБ .  Практическая работа.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ребание травы и листье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. Наблюдение за демонстрацией учителя.   Практическая работа.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уборочным инвентаре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. Рассматривание картинок  по  теме,  ТБ. Практическая работа.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борка помещения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борка с поверхности стола остатков еды и мусор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. Наблюдение за демонстрацией учителя.  Практическая работа.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тирание поверхности мебел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 по теме.  Наблюдение за демонстрацией учителя. Практическая работа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блюдение последовательности действий при мытье поверхностей мебел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монстрациями учителя. Составление последовательности действий  (картинного плана). Практическая работа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тьё поверхности мебели.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монстрациями учителя. Работа по картинному плану. Практическая работа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тьё поверхности мебели. Наполнение ёмкости водой.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монстрациями учител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щение с кухонным инвентарём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ухня. Кухонный инвентарь и кухонные принадлеж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. Рассматривание картинок  по теме. Соотнесение слов и предметов , нахождение их на картинках, называние.  Раскрашивание картинок по заданию учителя.   Лото «Кухня»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личение кухонного инвентаря по его назначению  (половник, кастрюля и др.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Рассматривание отдельных  предметов кухонного инвентар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демонстрациями учител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Повторение  предметов посуды, предназначенных  для приготовления пищи.  Лепка посу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личение кухонных принадлежностей (терка, стакан и др.)</w:t>
            </w:r>
          </w:p>
          <w:p>
            <w:pPr>
              <w:pStyle w:val="21"/>
              <w:spacing w:before="0" w:after="0"/>
              <w:ind w:left="0" w:hanging="54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rFonts w:eastAsia="Calibri"/>
                <w:lang w:eastAsia="en-US"/>
              </w:rPr>
              <w:t>.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Рассматривание   и называние  предметов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Нахождение их на картинках, соотнесение с назначением. Показ учителем, как пользоваться этими предметам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шивание картинок.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личение кухонных принадлежностей (разделочная доска, пресс для чеснока и др.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Рассматривание  предметов  (кухонных принадлежностей). Повторение названия кухонных принадлежносте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слов и предметов    нахождение их на картинках, называние. Показ учителем, как пользоваться этими предметам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 «Кухонные принадлежности»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Бытовая техника на кухне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. Рассматривание картинок  по теме. Соотнесение слов и предметов    нахождение их на картинках, называние. Работа с раскрасками. Игра «Техника на кухне»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личение бытовой тех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холодильник, микроволновая печь, электрический чайник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ние объяснений учителя. Рассматривание картинок   и предметов по теме. Соотнесение слов и предметов    нахождение их на картинках, называние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 «Домашние помощн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мультфильма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личение бытовой тех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 электрический чайник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. Рассматривание  предмета.   Соотнесение слов и предметов    нахождение их на картинках, называние.  Показ учителем, как пользоваться чайником. Практическ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мотр мультфильма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личение бытовой техники (блендер, миксер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. Рассматривание предметов.   Соотнесение слов и предметов    нахождение их на картинках, называние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демонстрациями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 Просмотр мультфильма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ход за вещами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Уход за одеждой. Чистые и грязные вещи. Стирк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.   Соотнесение слов и предметов по теме «Одежда», нахождение их на картинках, называние. Работа с картинками, отбор чистой и грязной одежды. Ролевая игра «Стираем для куклы»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Знакомство детей с видами стирок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(ручная, машинная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. Просмотр учебных фильмов. Соотнесение слов и предметов    нахождение их на картинках, называние. Раскрашивание картинок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учная стирка: наполнение емкости водой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.  Соотнесение слов и предметов необходимых для стирки,   нахождение их на картинках, называние. Наблюдение за демонстрациями учителя. Составление картинного плана работы. Практическая работа.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бор моющего средств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. Соотнесение слов и предметов    нахождение их на картинках, называние.  Практическая работа «Моющие средства»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ачивание бель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. Соотнесение слов и предметов , нахождение их на картинках, называние. Наблюдение за демонстрациями учителя. Составление картинного плана работы.   Практическая работа «Замачивание белья».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стирывание белья. Полоскание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ь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. Соотнесение слов и предметов, нахождение их на картинках, называние.    Наблюдение за демонстрациями учителя. Практическая работа «Полоскание белья»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жимание белья. Вывешивание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ья на просушку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. Соотнесение слов и предметов    нахождение их на картинках, называние.  Наблюдение за демонстрациями учителя.  Практическая работа «Выжимание и вывешивание белья на просушку»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блюдение последова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йствий при ручной стирке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слов и предметов    нахождение их на картинках, называние.  Отбор необходимых для стирки предметов (картинный, словесны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Что я делаю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A"/>
                <w:sz w:val="24"/>
                <w:szCs w:val="24"/>
              </w:rPr>
              <w:t>Бытовая техника. Утюг. Глажение утюго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знавание и различение бытовой техники, называние его назнач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несение слов и предметов    нахождение их на картинках, называние. Просмотр мультфильма . Игра «Глажение белья»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StrongEmphasis"/>
                <w:rFonts w:ascii="Times New Roman" w:hAnsi="Times New Roman" w:eastAsia="Calibri" w:cs="Times New Roman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кладывание белья и одежды. Вывешивание одежды на «плечики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. Соотнесение слов и предметов    нахождение их на картинках, называние. Наблюдение за демонстрациями учителя.  Практическая работа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Чистка одежды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. Соотнесение слов и предметов  по теме «Одежда»,  нахождение их на картинках, называние.  Наблюдение за демонстрациями учителя.  Практическая работа «Чистка одежды»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бувь. Мытье обуви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слов и предметов по теме «Обувь», нахождение их на картинках, называние.   Наблюдение за демонстрациями учителя. Практическая работа.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борка территории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бытового мусор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. Рассматривание картинок  по теме, ТБ.   Практическая работа.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ата. ТБ при работе с инструменто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. Рассматривание картинок  по теме,  ТБ. Наблюдение за демонстрациями учителя. Практическая работа.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снега: сгребание, перебрасывание снег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. Рассматривание картинок  по теме, ТБ. Наблюдение за демонстрациями учителя. Практическая работа.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снега: сгребание, перебрасывание снег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. Рассматривание картинок  по теме, ТБ.   Составление алгоритма работы . Практическая работа.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метание территории от снег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. Наблюдение за демонстрациями учителя. Практическая работа.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15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иготовление пищи.</w:t>
            </w:r>
          </w:p>
        </w:tc>
        <w:tc>
          <w:tcPr>
            <w:tcW w:w="12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9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. Рассматривание картинок  по теме «Безопасность при работе с инвентарем». Практическая работа.</w:t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дготовка к приготовлению блюда. Соблюдение правил гигиены при приготовлении пищ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слов и предметов    нахождение их на картинках, называние. Игра-лото «Веселые повара»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дукты. Выбор продуктов, необходимых для приготовления блюд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предметных картинок по теме, раскладывание по заданию учителя. Практическая работа по выбору продуктов для заданного блюда (на картинках или макетах). Раскрашивание картинок.  Игра «Повар»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бор инвентаря, необходимого для приготовления блюд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предметов  и картинок по теме «Кухонный инвентарь».   Соотнесение слова и предмета, нахождение  их на картинках, называние. Раскрашивание по заданию учителя. Игра  по отгадыванию предмета по его части «Волшебный экран»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работка продуктов. Мытье продукт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 выбор предметов. Наблюдение за демонстрациями учителя.    Практическая работа «Мытье фруктов (овощей)» .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работка продуктов. Варка продукт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предметными картинками по теме. Отбор  продуктов для варки.  Слушание объяснений учителя.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Лото «Овощи»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 «Варим овощи»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Чистка овощей (вареный картофель)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Резание ножо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редметными картинками по теме «Овощи». Слушание объяснений учителя. Рассматривание предметов.  Рассматривание картинок  по теме, ТБ.  Наблюдение за демонстрациями учителя.     Практическая работа.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резание продуктов кубик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.  Рассматривание картинок. Наблюдение за демонстрациями учителя.     Практическая работа.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Чистка овощей (вареная морковь)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en-US"/>
              </w:rPr>
              <w:t>Резание ножо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. Рассматривание предметов.  Рассматривание картинок  по теме , ТБ. Наблюдение за демонстрациями учителя.      Практическая работа.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резание продуктов кубик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риготовление салата», работа по картинному плану. Слушание объяснений учителя.    Практическая работа «Нарезание вареных овощей кубиками».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готовление овощного салата. Последовательность действий при приготовлении салат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предметными картинками по теме. Слушание объяснений учителя. Рассматривание предметов, отбор овощей для салата. Составление картинно1 технологической карты приготовления салата. 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иготовление салата. Нарезание продуктов кубиками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.  Наблюдение за демонстрациями учителя.      Практическая работа по составленному плану.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ращение с кухонным инвентарем.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предметов посуды для сервировки стола (тарелка, стакан, кружка, ложка, вилка, нож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 предметных картинок и предметов по теме. Соотнесение слов и предметов    нахождение их на картинках, называние.  Соотнесение предмета с его контуром . Игра «Волшебный мешочек»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ладывание предметов посуды на столе. Сервиров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ние объяснений учителя. Рассматривание и называние  картинок  по теме. Соотнесение слов и предметов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аскладывание предметов посуды по графическим схемам сервировки»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вировка стола к завтраку. Выбор необходимой посуды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ние объяснений учителя. Соотнесение слов и предметов. Рассматривание картинок  по теме.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аскладывание предметов по схеме , по рисунку».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предметов посуды для приготовления пищи (кастрюля, сковорода, чайник, половник, нож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 предметных картинок и предметов по теме. Соотнесение слов и предметов    нахождение их на картинках, называние .Игра «Контуры»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мультфильма «Сковородка».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оследовательности действий при пользовании электробытовым прибором. (эл. чайник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. Рассматривание предмета, раскрашивание картинки. Составление алгоритма действий (по картинкам, по схеме). Практическая работа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ение последовательности действий при пользовании электробытовым прибором.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 Просмотр учебных фильмов.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борка территории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бытового мусор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. Рассматривание картинок  по теме , ТБ. Соотнесение картинок и предметов по теме. Практическая работа.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снега: сгребание, перебрасывание снег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. Рассматривание картинок  по теме , ТБ. Практическая работа.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снега: сгребание, перебрасывание снег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. Рассматривание картинок  по теме , ТБ. Практическая работа.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метание территори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.   Практическая работа.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борка помещения</w:t>
            </w:r>
          </w:p>
        </w:tc>
        <w:tc>
          <w:tcPr>
            <w:tcW w:w="512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9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. Практическая работа.</w:t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борка пола. Выбор необходимых инструмент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ние объяснений учителя. Рассматривание картинок  по теме. Рассматривание и выбор предметов, необходимых для уборки.  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борка по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метание мусора на полу в определенное место. Заметание мусора на сово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. Рассматривание картинок  по теме, ТБ. Наблюдение за демонстрациями учителя.     Практическая работа.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ение последовательности действий при подметании по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монстрациями учителя.     Соблюдение последовательности действий при подметании пола: сметание мусора в определенное место, заметание мусора на совок, высыпание мусора в урну. Практическая работа.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тьё поверхности мебели. Наполнение ёмкости водо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. Наблюдение за демонстрациями учителя.     Практическая работа.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тьё поверхности мебели.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ние объяснений учителя. Составление плана работы 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бор необходимых инструмент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блюдение за демонстрациями учителя.    Практическая работа.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тьё подоконник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.  Составление плана работы. Наблюдение за демонстрациями учителя.     Практическая работа.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тье сте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ние объяснений учителя.  Составление плана работы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бор необходимых инструмен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блюдение за демонстрациями учителя.    Практическая работа.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иготовление пищи.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Бутерброд. Выбор продуктов для приготовления бутерброд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.   Соотнесение слов и предметов    нахождение их на картинках, называние. Выбор продуктов по графической технологической  карте. Раскрашивание картинок.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ТБ  при соблюдении последовательности действий при приготовлении бутерброд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.   Соотнесение слов и предметов    нахождение их на картинках, называние. Просмотр  мультфильма.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Соблюдение последовательности действий при приготовлении бутерброд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.   Соотнесение слов и предметов    нахождение их на картинках, называние. Рассматривание предметных картинок, выбор продуктов. Составление картинного плана изготовления бутерброда.  Сорставление предложений.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Выбор кухонного инвентаря,   нарезание хлеба, нарезание колбасы, нарезание помидора, намазывание хлеба маслом, сборка бутерброд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кладывание предметных картинок по теме «Кухонный инвентарь»     Соотнесение слов и предметов    нахождение их на картинках, называние. Рассказ по картинному плану. Практическая работа по схеме, картинке, подражанию. 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Напитки. Виды напитков. Различение напитк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.   Соотнесение слов и предметов    нахождение их на картинках, называние. Просмотр учебной презентации. Практическая работа «Различение напитков по этикеткам и изображениям на них».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Выбор кухонного инвентаря при приготовлении напитк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.   Соотнесение слов и предметов    нахождение их на картинках, называние. Составление картинной технологической карты.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 xml:space="preserve">Приготовление чая. Наливание напитков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.   Соотнесение слов и предметов    нахождение их на картинках, называние. Просмотр презентации. Практическая работа по технологической карте.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Сервировка стола к чаю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слов и предметов    нахождение их на картинках, называние.  Отбор необходимой посуды. Практическая работа «Сервировка стола к чаю. Чаепитие» .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Уборка территории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Уборка бытового мусо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. Рассматривание картинок  по теме , ТБ.  Практическая работа.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одметание дорожек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. Рассматривание картинок  по теме , ТБ. Практическая работа.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одметание дорожек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. Рассматривание картинок  по теме , ТБ. Практическая работа.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 сметенного мусор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. Рассматривание картинок  по теме , ТБ.  Практическая работа.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 сметенного мусор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.   Практическая работа.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упки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покупок (фрукты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ние объяснений учителя. Рассматривание картинок  по теме. Соотнесение слов и предметов, нахождение их на картинках, называние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южетно-ролевая игра «Я покупаю фрукты».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продуктовый магазин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иентация в расположении отделов магазина, кассы и др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ние объяснений учителя. Рассматривание картинок  по теме.  Соотнесение слов и предметов, нахождение их на картинках, называние. Раскладывание и рассматривание  натуральных предметов и муляжей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южетно-ролевая игра «Я покупаю фрукты»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хождение нужного товара в магазине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картинок, соответствующих отделам магазина.   Соотнесение слов и предметов, нахождение их на картинках, называние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южетно-ролевая игра «Я иду покупать….» (работа по инструкции)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звешивание товар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картинок, соответствующих отделам магазина.    Соотнесение слов и предметов, нахождение их на картинках, называние. Составление и выкладывание плана действий. Наблюдение за демонстрациями учителя.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южетно-ролевая игра «Я покупаю продукты»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ывание покупок в корзинку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слов и предметов, нахождение их на картинках, называние с последующим обобщением.  Наблюдение за демонстрациями учителя.   Практическая    работа с натуральными предметами и муляжами «Складываю покупки в корзину, перекладываю покупки в сумку»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блюдение последовательности действий при расчете на кассе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ние объяснений учителя. Рассматривание картинок  по теме. Соотнесение цены с монетами и денежными купюрам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южетно-ролевая игра «Я оплачиваю покупку».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Повторение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7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 теме "Покупки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. Рассматривание картинок  по теме. Соотнесение цены с монетами и денежными купюрами. Сюжетно-ролевая игра «Магазин»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7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 теме "Кухонный инвентарь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. Рассматривание картинок  по теме. Игра-лото «Кухонный инвентарь».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7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 теме "Приготовление пищи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. Рассматривание картинок  по теме. Составление картинного плана работы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7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 теме "Уход за вещами"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. Рассматривание картинок  по теме. Просмотр учебного фильма.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7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 теме "Уход за вещами"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. Рассматривание картинок  по теме. Практическая работа «Чистка одежды»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7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 теме "Уборка помещения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. Рассматривание картинок  по теме. Практическая работы «Уход за мебелью».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7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 теме "Уборка помещ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. Рассматривание картинок  по теме. Практическая работа «Подметание пола»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7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 теме "Уборка территории"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Подметание дорожек»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 теме "Уборка территории"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Уборка бытового мусора»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102 часа</w:t>
            </w:r>
          </w:p>
        </w:tc>
        <w:tc>
          <w:tcPr>
            <w:tcW w:w="16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567" w:right="42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left="540" w:hanging="54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18:00Z</dcterms:created>
  <dc:creator>User</dc:creator>
  <dc:description/>
  <cp:keywords/>
  <dc:language>en-US</dc:language>
  <cp:lastModifiedBy>КК1</cp:lastModifiedBy>
  <dcterms:modified xsi:type="dcterms:W3CDTF">2020-03-17T06:24:00Z</dcterms:modified>
  <cp:revision>15</cp:revision>
  <dc:subject/>
  <dc:title>Оформление программы см</dc:title>
</cp:coreProperties>
</file>