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ind w:left="927" w:hanging="0"/>
        <w:jc w:val="center"/>
        <w:rPr>
          <w:rFonts w:eastAsia="Calibri"/>
          <w:b/>
          <w:b/>
          <w:spacing w:val="1"/>
          <w:sz w:val="24"/>
          <w:szCs w:val="24"/>
          <w:lang w:val="ru-RU"/>
        </w:rPr>
      </w:pPr>
      <w:r>
        <w:rPr>
          <w:rFonts w:eastAsia="Calibri"/>
          <w:b/>
          <w:spacing w:val="1"/>
          <w:sz w:val="24"/>
          <w:szCs w:val="24"/>
          <w:lang w:val="ru-RU"/>
        </w:rPr>
        <w:t xml:space="preserve">КАЛЕНДАРНО-ТЕМАТИЧЕСКОЕ ПЛАНИРОВАНИЕ </w:t>
      </w:r>
      <w:r>
        <w:rPr>
          <w:rFonts w:eastAsia="Calibri"/>
          <w:b/>
          <w:spacing w:val="1"/>
          <w:sz w:val="24"/>
          <w:szCs w:val="24"/>
        </w:rPr>
        <w:t>(</w:t>
      </w:r>
      <w:r>
        <w:rPr>
          <w:rFonts w:eastAsia="Calibri"/>
          <w:b/>
          <w:spacing w:val="1"/>
          <w:sz w:val="24"/>
          <w:szCs w:val="24"/>
          <w:lang w:val="ru-RU"/>
        </w:rPr>
        <w:t>3</w:t>
      </w:r>
      <w:r>
        <w:rPr>
          <w:rFonts w:eastAsia="Calibri"/>
          <w:b/>
          <w:spacing w:val="1"/>
          <w:sz w:val="24"/>
          <w:szCs w:val="24"/>
        </w:rPr>
        <w:t xml:space="preserve"> </w:t>
      </w:r>
      <w:r>
        <w:rPr>
          <w:rFonts w:eastAsia="Calibri"/>
          <w:b/>
          <w:spacing w:val="1"/>
          <w:sz w:val="24"/>
          <w:szCs w:val="24"/>
          <w:lang w:val="ru-RU"/>
        </w:rPr>
        <w:t>класс)</w:t>
      </w:r>
    </w:p>
    <w:p>
      <w:pPr>
        <w:pStyle w:val="Normal"/>
        <w:rPr>
          <w:rFonts w:eastAsia="Calibri"/>
          <w:b/>
          <w:b/>
          <w:spacing w:val="1"/>
          <w:sz w:val="24"/>
          <w:szCs w:val="24"/>
          <w:lang w:val="ru-RU"/>
        </w:rPr>
      </w:pPr>
      <w:r>
        <w:rPr>
          <w:rFonts w:eastAsia="Calibri"/>
          <w:b/>
          <w:spacing w:val="1"/>
          <w:sz w:val="24"/>
          <w:szCs w:val="24"/>
          <w:lang w:val="ru-RU"/>
        </w:rPr>
      </w:r>
    </w:p>
    <w:tbl>
      <w:tblPr>
        <w:tblW w:w="106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57"/>
        <w:gridCol w:w="2559"/>
        <w:gridCol w:w="655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часов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месяцы: июнь, июль, август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времен года. Выбор и показ картинки с изображением лета. Называние летних месяцев: июнь, июль, август. Выбор картинок, соответствующих каждому месяцу. Подписывание с помощью карточек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природе летом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лета. Называние летних месяцев. Выбор картинок, соответствующих каждому месяцу. Рассматривание картинок. Называние изменений в природе, происходящих лет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 кругом становится зеленым. Цветут травы, кустарники и деревья. Созревают ягоды и гриб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людей летом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лета. Называние летних месяцев. Выбор картинок, соответствующих каждому месяцу. Рассматривание картинок. Называние изменений в жизни человека, происходящих лет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о берут отпуск и едут отдыхать на море или путешествуют. Дети едут в летние лагер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месяцы: сентябрь, октябрь, ноябрь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времен года. Выбор и показ картинки с изображением осени. Называние осенних месяцев: сентябрь, октябрь, ноябрь. Выбор картинок, соответствующих каждому месяцу. Подписывание с помощью карточек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осени: пасмурные дни, похолодание, холодные дожди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осени. Называние осенних месяцев. Выбор картинок, соответствующих каждому месяцу. Рассматривание картинок. Называние изменений в природе, происходящих осенью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смурные дни, похолодание, холодные дож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спользование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изменения в жизни растений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осени. Называние осенних месяцев. Рассматривание картинок. Называние изменений, происходящих осенью  в жизни раст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стья на деревьях меняют окраску и постепенно опадают. Трава засыхает, увяда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изменения в жизни птиц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осени. Называние осенних месяцев. Рассматривание картинок. Называние изменений, происходящих осенью  в жизни птиц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тицы собираются в стаи и готовятся к отлету в теплые кра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животных осенью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осени. Называние осенних месяцев. Рассматривание картинок. Называние изменений, происходящих осенью  в жизни живот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ивотные готовятся к зиме. Шерсть становится густой. У некоторых животных меняется окраска шерсти. Запасают корм на зим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людей осенью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осени. Называние осенних месяцев. Рассматривание картинок. Называние изменений, происходящих осенью  в жизни люд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бирают урожай овощей и фруктов. Делают заготовки на зиму. Убирают листву. Готовят технику к зим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: помидор, огурец. Различение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 огороде». Рассматривание картинок и натуральных овощей. Называние. Выбор помидора и огурца. Различение. Использование карточек-символов для сравнения по форме, цвету, вкусу, запаху. Игра «Чудесный мешочек», «Угадай на вкус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. Цвет, форма, вкус, запах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туральных овощей и картинок. Выбор картофеля. Соотнесение с картинкой. Рассматривание клубня картофеля. Определение цвета, формы, вкуса, запаха. Использование карточек-символов для обозначения признаков. Раскрашивание картинки картофел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. Употребление в пищу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овощей. Выбор картофеля. Игра «Чудесный мешочек». Использование карточек-символов для обозначения вариантов употребления в пищу (варить, жарить, суп, салат, пюре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. Цвет, форма, вкус, запах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туральных овощей и картинок. Выбор капусты. Соотнесение с картинкой. Рассматривание кочана капусты. Определение цвета, формы, вкуса, запаха. Использование карточек-символов для обозначения признаков. Раскрашивание картинки капуст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а. Употребление в пищу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овощей. Выбор капусты. Игра «Чудесный мешочек». Использование карточек-символов для обозначения вариантов употребления в пищу (варить, жарить, суп, салат, гарнир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: апельсин, лимон. Различение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 саду». Рассматривание картинок и натуральных фруктов. Выбор апельсина и лимона. Рассматривание, сравнение. Использование карточек-символов для сравнения по форме, цвету, вкусу, запаху. Игра «Чудесный мешочек», «Угадай на вкус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. Банан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фруктов. Выбор банана. Соотнесение с картинкой. Рассматривание банана. Определение цвета, формы, вкуса, запаха. Использование карточек-символов для обозначения признаков. Раскрашивание картинки банан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. Арбуз. Цвет, величина, форма, вкус, запах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турального арбуза. Выбор картинки арбуза. Определение цвета, формы, вкуса, запаха. Использование карточек-символов для обозначения признаков. Раскрашивание картинки арбуз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. Берёза. Ель. Различение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деревьев. Называние или показ деревьев. Выбор березы и ели из массы других деревьев. Определение различий с помощью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дерева: корень, ствол, ветви, листья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макета дерева. Определение частей дерева. Называние и показ. Раскрашивание дерева. Приклеивание карточек  с названием частей дерев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. Внешний вид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дуба на картинке. Определение цвета листьев, ствола. Определение формы листа. Выбор листа дуба из массы других. Узнавание дуба среди других деревьев. Раскрашивание листа дуб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оль. Внешний вид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тополя на картинке. Определение цвета листьев, ствола. Определение формы листа. Выбор листа тополя из массы других. Узнавание тополя среди других деревьев. Раскрашивание листа топол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. Тополь. Различение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дуба и тополя из массы других деревьев. Сравнение цвета и формы листьев, цвета стволов. Рассказывание о деревьях с использованием карточек – 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месяцы: декабрь, январь, февраль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времен года. Выбор и показ картинки с изображением зимы. Называние зимних месяцев: декабрь, январь, февраль. Выбор картинок, соответствующих каждому месяцу. Выкладывание карточек со словами под картинкам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зимы: холодные, морозные дни, мало солнца, снег, метели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зимы. Называние зимних месяцев. Выбор картинок, соответствующих каждому месяцу. Рассматривание картинок. Называние изменений в природе, происходящих зимо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о солнца, морозы, снег, метел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карточек-символов. Просмотр видеороликов: снегопад, метель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растений зимой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зимы. Называние зимних месяцев. Рассматривание картинок. Называние изменений, происходящих зимой  в жизни растений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 деревьях и кустах нет листьев,  сосна и ель зеленые. Все растения укрыты снего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птиц зимой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зимы. Называние зимних месяцев. Рассматривание картинок.  Узнавание зимующих птиц по картинкам. Называние изменений, происходящих зимой  в жизни пт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т корма, мёрзнут, летят ближе к жилью человека. Птиц зимой нужно подкармливать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животных зимой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зимы. Называние зимних месяцев. Рассматривание картинок. Называние изменений, происходящих зимой  в жизни живот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лодно, шерсть животных стала тепле. Голодно,. звери ищут пищу. Некоторые животные (медведь, ёж) сп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Использование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людей зимой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зимы. Называние зимних месяцев. Рассматривание картинок. Называние изменений, происходящих зимой  в жизни люд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девают теплую одежду, убирают снег с улиц, с крыш домов. Катаются на лыжах, санках, коньках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домашних животных. Выбор и показ по заданию учителя кошки, собаки. Игры по узнаванию домашних животных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. Внешний ви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домашних животных. Выбор коровы. Рассматривание картинки коровы. Использование карточек-символов для описания внешнего вида (цвет, шерсть, части тела). Просмотр видеоролика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. Где живет, чем питается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ом, где корова  живет, чем питается. Рассказывание о корове с помощью карточек-символов. Просмотр видеороли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. Польза для человека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ом, как человек заботится о корове. Рассказывание о корове с помощью карточек-символов. Беседа о пользе коров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. Внешний вид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домашних животных. Выбор лошади. Рассматривание картинки лошади. Использование карточек-символов для описания внешнего вида (цвет, шерсть, части тела). Просмотр видеоролика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. Где живет, чем питается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ом, где лошадь  живет, чем питается. Рассказывание о лошади с помощью карточек-символов. Просмотр видеороли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ь. Польза для человека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том, как человек заботится о лошади. Рассказывание о лошади с помощью карточек-символов. Беседа о пользе лошади. Просмотр видеороли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а. Лошадь. Сравнение по внешнему виду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коровы и лошади. Сравнение по внешнему виду. Использование карточек-символов для сравнения по цвету, размеру, подаче голоса, питани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 Заяц, лиса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Животные в лесу».  Рассматривание картинок и объемных игрушек диких животных. Называние. Выбор лисы и зайца. Называние частей тела. Различение. Использование карточек-символов для сравнения по цвету, размеру, питани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. Внешний вид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иких животных. Выбор ежа. Рассматривание картинки ежа. Описание ежа с использованием карточек-символов  (цвет, размер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. Где живет, чем питается, как передвигается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ежа с использованием карточек-символов  (цвет, размер, части тела). Беседа о том, где живет, чем питается, как передвигается. Просмотр видеороли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. Внешний вид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иких животных. Выбор белки. Рассматривание картинки белки. Описание белки с использованием карточек-символов  (цвет, размер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а. Где живет, чем питается, как передвигается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белки с использованием карточек-символов  (цвет, размер, части тела). Беседа о том, где живет, чем питается, как передвигается. Просмотр видеороли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. Белка. Сравнение по внешнему виду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ежа и белки. Сравнение по внешнему виду. Использование карточек-символов для сравнения по цвету, размеру, подаче голоса, питанию, месту жительств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: ворона, воробей. Различение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диких птиц. Называние. Выбор вороны, воробья. Называние частей тела. Различение. Использование карточек-символов для сравнения по цвету, размеру, питани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, воробей. Польза для человека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с изображением диких птиц. Называние. Выбор вороны, воробья. Называние частей тела. Беседа о том, где живет, чем питается, о польз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орона чистит город от остатков пищи, поедает вредных насекомых и даже мышей. Воробей помогает садоводам и огородникам, поедая вредных насекомых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. Внешний вид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птиц. Выбор грача. Рассматривание картинки грача. Описание внешнего вида с использованием карточек-символов (перья, цвет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. Где живет, чем питается, как передвигается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грача с использованием карточек-символов  (цвет,  части тела, перья). Беседа о том, чем питается, как передвигается. Просмотр видеороли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. Польза для человека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ча с использованием карточек-символов  (цвет,  части тела, перья). Беседа о пользе для человека.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едает много насекомых-вредителей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месяцы: март, апрель, май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времен года. Выбор и показ картинки с изображением весны. Называние весенних месяцев: март, апрель, май. Выбор картинок, соответствующих каждому месяцу.  Подписывание с помощью карточек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весны: потепление, таяние снега, цветение деревьев и цветов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весны. Показ и называние признаков весны. Выбор иллюстраций с признаками  весны. Просмотр видеороликов с весенними признаками в природ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растений весной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с изображением весны. Называние весенних месяцев. Рассматривание картинок. Называние изменений, происходящих весной  в жизни растений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деревьях и кустарниках набухают почки, распускаются листочки, появляются первые цве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Использование карточек-символов. Просмотр видеоролик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птиц весной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весны. Называние весенних месяцев. Рассматривание картинок. Называние изменений, происходящих весной  в жизни птиц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тицы прилетают из теплых стран. Строят гнезда. Выводят птенц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животных весной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весны. Называние весенних месяцев. Рассматривание картинок. Называние изменений, происходящих весной  в жизни животных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няют цвет  шерсти, появляются детеныши, просыпаются животные, которые зимой спали (медведь, ёж..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осмотр видеоролик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в жизни людей весной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и показ картинки с изображением весны. Называние весенних месяцев. Рассматривание картинок. Называние изменений, происходящих весной  в жизни люде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девают весеннюю одежду. Убирают   улицы, парки и скверы. Начинаются посадки  в  полях, садах и огородах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: утро, день, вечер, ночь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 времени суток. Называние времени суток. Выбор картинки с названным временем суток. Соотнесение картинки с карточкой символом времени суток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времени суток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времени суток. Рассматривание картинок с изображением  времени суток. Соотнесение картинки с карточкой символом времени суток. Раскладывание карточек в порядке следования частей суток. Распределение видов деятельности  человека с частями суток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: бабочка, муха. Различение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 с изображение насекомых. Называние. Выбор мухи, бабочки. Называние частей тела. Различение. Использование карточек-символов для сравнения по цвету, размеру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коза. Внешний вид, где живе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насекомых. Выбор стрекозы. Рассматривание картинки стрекозы. Рассказывание о внешнем виде с помощью карточек-символов. Беседа о том, где живет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коза. Бабочка. Сходство и различие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 с изображение насекомых. Называние. Выбор стрекозы, бабочки. Называние частей тела. Различение. Использование карточек-символов для сравнения по цвету, размеру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. Герань. Внешний вид, уход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омнатных растений в классе. Нахождение герани. Соотнесение с картинкой. Рассматривание. Описание внешнего вида с помощью карточек-символов (части растения). Повторение  правил ухода за геранью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ния. Внешний вид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комнатными растениями. Выбор картинки бегонии. Использование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бегонией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комнатными растениями. Выбор картинки бегонии. Беседа по уходу за растением. Использование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 в природе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цветами в природе. Выход во двор школы, рассматривание цветов.  Называние знакомых растений. Называние  цвета цветков. Называние частей растени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ванчик. Внешний вид, где растет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 цветами. Нахождение одуванчика. Называние. Рассматривание картинки одуванчика. Описание внешнего вида с помощью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а. Внешний вид, где растет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 цветами. Нахождение ромашки. Называние. Рассматривание картинки ромашки. Описание внешнего вида с помощью карточек-символов (части растения). Беседа о том, где растет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уванчик, ромашка. Различение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 с изображением цветов. Нахождение и называние ромашки и одуванчика. Называние частей растения. Использование карточек-символов для сравнения по цвету, размеру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: лето, осень, зима, весна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ки с изображением времен года.  Называние времени года. Соотнесение с карточками-символами. Расположение карточек в соответствии с последовательностью времен года. Соотнесение природных явлений со временем год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месяцев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с изображением времен года. Выбор и показ картинки с изображением времени года. Называние месяцев. Выбор картинок, соответствующих каждому месяцу. 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Игры. Раскраск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  <w:ind w:left="119" w:firstLine="710"/>
      <w:jc w:val="both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9:29:00Z</dcterms:created>
  <dc:creator>Admin</dc:creator>
  <dc:description/>
  <cp:keywords/>
  <dc:language>en-US</dc:language>
  <cp:lastModifiedBy>Admin</cp:lastModifiedBy>
  <cp:lastPrinted>2019-11-14T10:57:00Z</cp:lastPrinted>
  <dcterms:modified xsi:type="dcterms:W3CDTF">2020-04-30T07:00:00Z</dcterms:modified>
  <cp:revision>7</cp:revision>
  <dc:subject/>
  <dc:title/>
</cp:coreProperties>
</file>