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ind w:left="927" w:hanging="0"/>
        <w:jc w:val="center"/>
        <w:rPr>
          <w:rFonts w:eastAsia="Calibri"/>
          <w:b/>
          <w:b/>
          <w:spacing w:val="1"/>
          <w:sz w:val="24"/>
          <w:szCs w:val="24"/>
          <w:lang w:val="ru-RU"/>
        </w:rPr>
      </w:pPr>
      <w:r>
        <w:rPr>
          <w:rFonts w:eastAsia="Calibri"/>
          <w:b/>
          <w:spacing w:val="1"/>
          <w:sz w:val="24"/>
          <w:szCs w:val="24"/>
          <w:lang w:val="ru-RU"/>
        </w:rPr>
        <w:t xml:space="preserve">КАЛЕНДАРНО-ТЕМАТИЧЕСКОЕ ПЛАНИРОВАНИЕ </w:t>
      </w:r>
      <w:r>
        <w:rPr>
          <w:rFonts w:eastAsia="Calibri"/>
          <w:b/>
          <w:spacing w:val="1"/>
          <w:sz w:val="24"/>
          <w:szCs w:val="24"/>
        </w:rPr>
        <w:t>(</w:t>
      </w:r>
      <w:r>
        <w:rPr>
          <w:rFonts w:eastAsia="Calibri"/>
          <w:b/>
          <w:spacing w:val="1"/>
          <w:sz w:val="24"/>
          <w:szCs w:val="24"/>
          <w:lang w:val="ru-RU"/>
        </w:rPr>
        <w:t>4</w:t>
      </w:r>
      <w:r>
        <w:rPr>
          <w:rFonts w:eastAsia="Calibri"/>
          <w:b/>
          <w:spacing w:val="1"/>
          <w:sz w:val="24"/>
          <w:szCs w:val="24"/>
        </w:rPr>
        <w:t xml:space="preserve"> </w:t>
      </w:r>
      <w:r>
        <w:rPr>
          <w:rFonts w:eastAsia="Calibri"/>
          <w:b/>
          <w:spacing w:val="1"/>
          <w:sz w:val="24"/>
          <w:szCs w:val="24"/>
          <w:lang w:val="ru-RU"/>
        </w:rPr>
        <w:t>класс)</w:t>
      </w:r>
    </w:p>
    <w:p>
      <w:pPr>
        <w:pStyle w:val="Normal"/>
        <w:rPr>
          <w:rFonts w:eastAsia="Calibri"/>
          <w:b/>
          <w:b/>
          <w:spacing w:val="1"/>
          <w:sz w:val="24"/>
          <w:szCs w:val="24"/>
          <w:lang w:val="ru-RU"/>
        </w:rPr>
      </w:pPr>
      <w:r>
        <w:rPr>
          <w:rFonts w:eastAsia="Calibri"/>
          <w:b/>
          <w:spacing w:val="1"/>
          <w:sz w:val="24"/>
          <w:szCs w:val="24"/>
          <w:lang w:val="ru-RU"/>
        </w:rPr>
      </w:r>
    </w:p>
    <w:tbl>
      <w:tblPr>
        <w:tblW w:w="11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79"/>
        <w:gridCol w:w="2476"/>
        <w:gridCol w:w="749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час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каникулы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лета. Называние летних месяцев: июнь, июль, август. Рассматривание картинок на тему «Летние каникулы». Сюжетные и предметные картинки. Фотографии детей. Ответы на вопросы. Рассказывание о своем отдыхе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летом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лета. Называние летних месяцев. Рассматривание картинок с изображением растений. Использование карточек-символов, схем - опор для рассказывания о растениях летом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летом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лета. Называние летних месяцев. Рассматривание картинок с изображением животных. Называние изменений в жизни животных, происходящих летом. Использование карточек-символов, схем - опор для рассказывания о жизни животных летом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летом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лета. Называние летних месяцев. Рассматривание картинок с изображением птиц. Называние изменений в жизни птиц, происходящих летом. Использование карточек-символов, схем - опор для рассказывания о жизни животных летом. Прослушивание аудиозаписи «Пение птиц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юдей летом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лета. Называние летних месяцев. Рассматривание картинок с изображением летних видов деятельности и отдыха людей. Использование карточек-символов, схем - опор для рассказывания о жизни людей летом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сенние месяцы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осени. Называние осенних месяцев. Выбор картинок, соответствующих каждому месяцу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природе осенью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осени. Называние осенних месяцев. Рассматривание картинок с изображением признаков осени. Называние изменений в природе, происходящих осенью. Использование карточек-символов, схем - опор для рассказывания об изменениях в природе осенью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осенью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осени. Называние осенних месяцев. Рассматривание картинок с изображением растений осенью. Называние изменений, происходящих осенью  в жизни растений. Использование карточек-символов, схем - опор для рассказывания об изменениях в жизни растений осенью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осенью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осени. Называние осенних месяцев. Рассматривание картинок с изображением животных осенью. Называние изменений, происходящих осенью  в жизни животных. Использование карточек-символов, схем - опор для рассказывания об изменениях в жизни животных осенью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осенью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осени. Называние осенних месяцев. Рассматривание картинок с изображением птиц осенью. Называние изменений, происходящих осенью  в жизни птиц. Использование карточек-символов, схем - опор для рассказывания об изменениях в жизни птиц осенью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юдей осенью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осени. Называние осенних месяцев. Рассматривание картинок с изображением осенних видов деятельности людей. Называние изменений, происходящих осенью  в жизни людей. Использование карточек-символов, схем - опор для рассказывания о жизни людей осенью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: картофель, капуста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 огороде». Рассматривание картинок и натуральных овощей. Называние. Выбор картофеля и капусты. Различение. Использование карточек-символов для сравнения по форме, цвету, вкусу, запаху. Игра «Чудесный мешочек», «Угадай на вкус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. Цвет, форма, вкус, запах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натуральных овощей и картинок. Выбор свеклы. Соотнесение с картинкой. Рассматривание свеклы. Определение цвета, формы, вкуса, запаха. Использование карточек-символов для обозначения признаков. Раскрашивание картинки свекл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кла. Употребление в пищу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овощей. Выбор свеклы. Игра «Чудесный мешочек». Использование карточек-символов для обозначения вариантов употребления в пищу (варить, жарить, суп, салат, гарнир). Рассматривание картинок с изображением различных блюд. Выбор блюд из свекл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яблока, груши, апельсина и лимона. Рассматривание, сравнение. Использование карточек-символов для сравнения по форме, цвету, вкусу, запаху. Рассматривание картинок с изображением блюд, где употребляются данные фрукты. Выбор коробочки с соком по заданию. Игра «Чудесный мешочек», «Угадай на вкус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аду и огороде осенью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видов работ людей в саду и огороде осенью. Называние действий людей. Использование карточек-символов, схем - опор для рассказывания о работе в саду и огороде осенью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 саду». Рассматривание картинок и натуральных ягод. Называние ягод. Определение формы и цвета ягод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а. Цвет, форма, вкус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натуральных ягод и картинок. Выбор смородины. Соотнесение с картинкой. Рассматривание смородины, как растет. Определение цвета, формы, вкуса ягоды. Использование карточек-символов для обозначения признаков. Раскрашивание картинки смородин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жовник. Цвет, форма, вкус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натуральных ягод и картинок. Выбор крыжовника. Соотнесение с картинкой. Рассматривание крыжовника, как растет. Определение цвета, формы, вкуса ягоды. Использование карточек-символов для обозначения признаков. Раскрашивание картинки крыжовник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ягод смородины и крыжовника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и натуральных ягод. Называние. Выбор смородины и крыжовника. Различение. Использование карточек-символов для сравнения по форме, цвету, вкусу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пищ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год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ягод. Выбор смородины и крыжовника. Использование карточек-символов для обозначения вариантов употребления в пищу (варенье, компот, сок). Рассматривание картинок с изображением коробочек с соком. Выбор по заданию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. Деревья, травы, кусты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деревьев, кустарников, трав. Называние отличий. Выбор по заданию. Использованием карточек – символов для определения растений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. Дуб. Тополь. Различение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деревьев. Называние или показ деревьев. Выбор дуба и тополя из массы других деревьев. Определение различий с помощью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ён. Внешний вид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лена на картинке. Определение цвета листьев, ствола. Определение формы листа. Выбор листа клена из массы других. Узнавание клена среди других деревье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месяцы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зимы. Называние зимних месяцев. Выбор картинок, соответствующих каждому месяцу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природе зимой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зимы. Называние зимних месяцев. Рассматривание картинок с изображением признаков зимы. Называние изменений в природе, происходящих зимой. Использование карточек-символов, схем - опор для рассказывания об изменениях в природе зимой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зимой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зимы. Называние зимних месяцев. Рассматривание картинок с изображением растений зимой. Называние изменений, происходящих зимой  в жизни растений. Использование карточек-символов, схем - опор для рассказывания об изменениях в жизни растений зимой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 зимой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зимы. Называние зимних месяцев. Рассматривание картинок с изображением животных зимой. Называние изменений, происходящих зимой  в жизни животных. Использование карточек-символов, схем - опор для рассказывания об изменениях в жизни животных зимой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зимой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зимы. Называние зимних месяцев. Рассматривание картинок с изображением птиц зимой. Называние изменений, происходящих зимой  в жизни птиц. Использование карточек-символов, схем - опор для рассказывания об изменениях в жизни птиц зимой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 людей зимой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зимы. Называние зимних месяцев. Рассматривание картинок с изображением зимних видов деятельности людей. Называние изменений, происходящих зимой  в жизни людей. Использование карточек-символов, схем - опор для рассказывания о жизни людей зимой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Корова. Лошадь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животных. Выбор и показ по заданию учителя коровы, лошади. Использование карточек-символов для описания внешнего вида. Рассказывание о том, где живут, чем питаютс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я. Внешний вид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домашних животных. Выбор свиньи. Рассматривание картинки. Использование карточек-символов для описания внешнего вида (цвет, шерсть - щетина, части тела)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я. Где живет, чем питается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домашних животных. Выбор свиньи. Рассказывание о свинье с помощью карточек-символов где живет, чем питается. Беседа о том, как человек заботится о свинье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ья. Польза для человека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животных. Выбор свиньи. Беседа о пользе свиньи для человека. Использование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птиц. Называние, выбор по заданию. Игра «Кто как голос подает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. Петух. Внешний вид. Где живет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птиц. Выбор и показ по заданию курицы и петуха. Использование карточек-символов для описания внешнего вида. Рассказывание о том, где живут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. Петух. Чем питается. Польза для человека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птиц. Выбор и показ по заданию курицы и петуха. Использование карточек-символов для описания внешнего вида. Рассказывание о том, где живут, чем питаются, какую пользу приносят человеку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 Еж, белка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иких животных. Выбор ежа и белки. Описание внешнего вида с использованием карточек-символов  (цвет, размер, части тела). Рассказывание с помощью схем  опор о том, где живут, чем питаютс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. Внешний вид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диких животных. Выбор медведя. Рассматривание медведя. Описание внешнего вида с использованием карточек-символов  (цвет шерсти, размер, части тела)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. Где живет, чем питается, как передвигается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иких животных. Выбор медведя. Рассматривание картинки медведя. Описание внешнего вида с использованием карточек-символов  (цвет шерсти, размер, части тела). Рассказывание с помощью схем - опор о том, где живет, чем питается, как передвигаетс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. Внешний вид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иких животных. Выбор волка. Рассматривание картинки волка. Описание внешнего вида с использованием карточек-символов  (цвет шерсти, размер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. Где живет, чем питается, как передвигается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иких животных. Выбор волка. Рассматривание картинки волка. Описание внешнего вида с использованием карточек-символов  (цвет шерсти, размер, части тела). Рассказывание с помощью схем - опор о том, где живет, чем питается, как передвигаетс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ь. Волк. Сравнение по внешнему виду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диких животных. Выбор медведя и волка. Сравнение по внешнему виду с использованием карточек-символов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. Грач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птиц. Выбор грача. Рассматривание. Описание внешнего вида с использованием карточек-символов (перья, цвет, части тела). Рассказывание с помощью схем - опор о том, где живет, чем питается, как передвигаетс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ец. Внешний вид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птиц. Выбор скворца. Рассматривание. Описание внешнего вида с использованием карточек-символов (перья, цвет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ец. Где живет, чем питается, как передвигается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птиц. Выбор скворца. Рассматривание. Описание внешнего вида с использованием карточек-символов. Рассказывание с помощью схем - опор о том, где живет, чем питается, как передвигаетс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рец. Польза для человека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скворца с использованием карточек-символов  (цвет,  части тела, перья). Беседа о том, что поедает много насекомых-вредителей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, скворец –перелетные птицы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птиц. Выбор грача, скворца. Сравнение по внешнему виду с использованием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 Весенние месяцы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ллюстрации с изображением весны. Показ и называние признаков весны.  Называние весенних месяцев: март, апрель, май. Выбор картинок, соответствующих каждому месяцу. 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природе весной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весны. Показ и называние признаков весны. Выбор иллюстраций с признаками  весны. Просмотр видеороликов с весенними признаками в природ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весной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весны. Называние весенних месяцев. Рассматривание картинок. Называние изменений, происходящих весной  в жизни растени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деревьях и кустарниках набухают почки, распускаются листочки, появляются первые цветы, начинается сокодви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Использование карточек-симв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есной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весны. Называние весенних месяцев. Рассматривание картинок. Называние изменений, происходящих весной  в жизни живот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няют цвет  шерсти, появляются детеныши, просыпаются животные, которые зимой спали (медведь, ёж.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 Просмотр видеоролик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весной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весны. Называние весенних месяцев. Рассматривание картинок. Называние изменений, происходящих весной  в жизни птиц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тицы прилетают из теплых стран (понятие «перелетные птицы»). Строят гнезда. Выводят птенц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 весной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весны. Называние весенних месяцев. Рассматривание картинок.  Называние изменений, происходящих весной  в жизни люд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бираются  на улицах, в парках и скверах. Начинаются посадки  в  полях, садах и огородах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ток. Различение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времени суток. Рассматривание картинок с изображением  времени суток. Соотнесение картинки с карточкой символом времени суток. Раскладывание карточек в порядке следования частей суток. Распределение видов деятельности  человека с частями суток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. Стрекоза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насекомых. Выбор стрекозы. Рассказывание о внешнем виде с помощью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ей. Внешний вид, где живет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насекомых. Выбор муравья. Беседа о том, где живет. Рассматривание картинки муравья. Описание внешнего вида с использованием карточек-символов (цвет, размер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жья коровка. Внешний вид, где живет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насекомых. Выбор божьей коровки. Беседа о том, где живет. Рассматривание картинки божьей коровки. Описание внешнего вида с использованием карточек-символов (цвет, размер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ей. Божья коровка. Сходство и различие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насекомых. Выбор муравья, божьей коровки. Сравнение. Описание внешнего вида с использованием карточек-символов (цвет, размер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. Бегония. Внешний вид, уход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мнатных растений в классе. Нахождение бегонии. Соотнесение с картинкой. Рассматривание растения. Описание внешнего вида с помощью карточек-символов (части растения). Беседа по уходу за растением. Рассказывание об уходе за растением с помощью схем – опор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алка. Внешний вид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растения. Описание внешнего вида с помощью карточек-символов (части растения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фиалкой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мнатных растений в классе. Нахождение фиалки. Соотнесение с картинкой. Беседа по уходу за растением. Рассказывание об уходе за растением с помощью схем – опор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цветов в природе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с различными цветами. Выбор и называние знакомых цветов. Беседа о том, где растут. Называние частей растения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в природе. Одуванчик, ромашка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с различными цветами. Выбор и называние одуванчика и ромашки. Называние частей цветка. Использование карточек-символов для сравнения по цвету, размеру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кольчик. Внешний вид, где растет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 цветами. Нахождение колокольчика. Рассматривание картинки. Описание внешнего вида с помощью карточек-символов (части растения, форма цветка, цвет). Беседа о том, где растет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Летние месяцы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с изображением времен года. Выбор и показ картинки с изображением лета. Называние летних месяцев. Выбор картинок, соответствующих каждому месяцу. 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лета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Лето». Называние и показ признаков лета. Использование карточек-символов для обозначения признаков лета. Беседа по правилам поведения в природе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общающий урок.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Игры. Раскраск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lineRule="auto" w:line="240" w:before="0" w:after="0"/>
      <w:ind w:left="119" w:firstLine="710"/>
      <w:jc w:val="both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8:48:00Z</dcterms:created>
  <dc:creator>Admin</dc:creator>
  <dc:description/>
  <cp:keywords/>
  <dc:language>en-US</dc:language>
  <cp:lastModifiedBy>Admin</cp:lastModifiedBy>
  <cp:lastPrinted>2019-11-14T10:57:00Z</cp:lastPrinted>
  <dcterms:modified xsi:type="dcterms:W3CDTF">2020-04-30T07:43:00Z</dcterms:modified>
  <cp:revision>7</cp:revision>
  <dc:subject/>
  <dc:title/>
</cp:coreProperties>
</file>