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 4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мет «Челове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06"/>
        <w:gridCol w:w="5894"/>
        <w:gridCol w:w="1620"/>
        <w:gridCol w:w="135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Название раздела, темы урок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Виды учебной 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 плану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о факту </w:t>
            </w:r>
          </w:p>
        </w:tc>
      </w:tr>
      <w:tr>
        <w:trPr/>
        <w:tc>
          <w:tcPr>
            <w:tcW w:w="11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Представления о с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дентификация себя как мальчика (девочки)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0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Практические  упражнения на</w:t>
            </w:r>
            <w:r>
              <w:rPr>
                <w:sz w:val="20"/>
                <w:szCs w:val="20"/>
              </w:rPr>
              <w:t xml:space="preserve"> узнавание и  различение мальчика и девочки по внешнему виду. Наблюдение за своим внешним видом с использованием зеркала. Работа с фот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ывание своего имени и фамили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 xml:space="preserve">Реакция на свое имя. Узнавание себя на фотографии, в зеркал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9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зывание своего возрас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Реакция на свое имя. Узнавание себя на фотографии, в зеркале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Сообщение сведений о себе, знание видов деятельности для организации своего свободного времен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ссказ о себе. Рассказ по фото о досуговой деятельности. Разучивание иг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ссказ о себ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южетно-ролевая 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навание(различение) частей тела (голова (лоб, брови, глаза, щечки, подбородок, уши, шея, волосы), туловище(спина, живот), руки (плечи, локти, пальцы), ноги(колени, пятки, пальцы))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 на узнавание (различение) частей тела у себя, у куклы  и на картинке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ая 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е назначений частей тела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Выполнение упражнений по инструкции. Дидактическая иг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и: локоть, пальцы, ладонь. Что умеют наши руки? Пальчиковая гимнасти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ражнений на узнавание (различение) частей рук у себя.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Соотнесение пальцев одной и другой руки. Простые пальчиковые игры и упраж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и: колени, ступня, пятка, пальцы. Что умеют наши ноги?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й на узнавание (различение) частей ног у себя. Упражнения на развитие крупной моторики н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е  лицо. Знание назначения частей лиц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ссмотреть и назвать настроение на карточках. Показать мимикой разное настро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е сведений о своем здоровье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медицинский кабинет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возрастных изменений челове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ыгрывание ситуаций из жизн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Представления о себе»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ов о се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Семья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навание (различение) членов семь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жетно-ролевые игры по теме «Семь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ственники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бабушки, дедушки, тети, дяд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авание и различение членов своей семьи. Называние им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дактическая иг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бытовой деятельности членов семь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зличение на картинке членов семьи, занятых бытовыми делами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Мультфиль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о досуговой  деятельности членов семьи.  Занятия детей дом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зличение на картинке членов семьи в досуговой деятельности.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Разучивание иг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воей семь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в составлении рассказа о членах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Гигиена тел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. Последовательность действий при мытье рук. Вытирание рук полотенцем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держивание мыла под струей воды. Намыливание рук. Смывание мыла. Закрывание крана. Вытирание полотенцем. Место предмет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открывание и закрывание кранов. Регулирование  температуры воды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Выполнение инструкции. Определение места положения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. Самостоятельное открывание и закрывание кранов. Регулирование  температуры воды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Выполнение инструкции. Определение места положения предметов. Вытирание рук полотенце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рук. Сушка рук с помощью автоматической сушилки и полотенцем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держивание мыла под струей воды. Намыливание рук. Смывание мыла. Закрывание крана. Сушка с помощью автоматической сушил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крема на рук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ктическая работа. Нанесение крема на р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ывание. Последовательность действий при умывани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едметы гигиены. Выполнение действий по и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ывание. Практическое заняти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рактическое занят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им зубы. Последовательность действий при чистке зубов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езентация «Зубная паста. Зубная щётка» Последовательность действий: открывание тюбика, смачивание щетки, выдавливание зубной пасты. Чистка зубов, полоскание рта, мытье щетки, закрывание тюб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им зубы. Практическое заняти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рактическое занятие.  </w:t>
            </w:r>
            <w:r>
              <w:rPr>
                <w:sz w:val="20"/>
                <w:szCs w:val="20"/>
              </w:rPr>
              <w:t>Алгоритм действий при чистке зуб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. Зачем нужен нос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Презентация. Предметы для различения запах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щение носового ход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0"/>
                <w:szCs w:val="20"/>
              </w:rPr>
              <w:t>Практическое занятие. Носовые платки (бумажные и ситцевы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ш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тье ушей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езентация  «Предметы для мытья уш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тка ушей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Практическое зан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 Утренний туалет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едметы гигиены. Санитарная комната. 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сывание волос. Уход за волосам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урсия в парикмахерску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есывание куклы. Причесывание перед зеркалом. Резинки, заколки для волос для девоче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держивание расчески в правильном положении. Движения при расчесывании перед зеркал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людение последовательности действий при сушке волос феном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тренний туалет. Я умываюсь. Причесываюсь. Умение следить за своим внешним видом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езентация, предметы гигиены для практической работы Выполнение действий последовательно. Называние действий. Выполнение по образцу и инстр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Туалет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алет для девочек и мальчиков.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авила поведения в туалете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разных помещения туалета. Различие мальчиков и девоч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желании  сходить в туалет с использованием  слова, жест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ьзование речи или жестов.  Самостоятельное посещение туалета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Упражнение в одевании, соблюдении правил личной гигие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уалета. Использование туалетной бумаги при  необходимост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Использование речи или жестов.  Самостоятельное посещение туалета. Использовать туалетную бумагу при необходимости  (понимание ее назначения)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о необходимости  сходить в туалет. Мытье рук после туалета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Использование речи или жестов.   Алгоритм действий. Самостоятельное посещение туалета с последующим мытьем рук.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Обращение с одеждой и обувью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знавание и различение одежды: куртка, пуховик, шарф, варежки, перчатки, свитер, кофта, брюки, джинсы, рубашка, блузка, водолазка. Назначение  предметов одежды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ть свою одежду, назвать, сравнить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Узнавание и различение одежды. Детали одежды: пуговицы (молния, кнопки), рукава, воротник, ,карманы. Их назначение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хождение деталей на одежде, назы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личение видов одежды (повседневная, школьная, праздничная, домашняя, спортивная)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зывание предметов одежды, ее назначения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зывание своей одежды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Соотношение предмета одежды и картинки.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Выбор одежды для прогулки в зависимости от погодных условий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Надевание куртки. Застегивание молнии, липучек, кнопо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оследовательное просовывания  рук в рукава, застегивание куртки. Различение </w:t>
            </w:r>
            <w:r>
              <w:rPr>
                <w:bCs/>
                <w:i/>
                <w:color w:val="000000"/>
                <w:kern w:val="2"/>
                <w:sz w:val="20"/>
                <w:szCs w:val="20"/>
              </w:rPr>
              <w:t>моя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и </w:t>
            </w:r>
            <w:r>
              <w:rPr>
                <w:bCs/>
                <w:i/>
                <w:color w:val="000000"/>
                <w:kern w:val="2"/>
                <w:sz w:val="20"/>
                <w:szCs w:val="20"/>
              </w:rPr>
              <w:t>не моя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ку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 xml:space="preserve">Надевание куртки. Различение куртки и пуховика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Последовательное просовывания  рук в рукава, застегивание куртки. Различение </w:t>
            </w:r>
            <w:r>
              <w:rPr>
                <w:bCs/>
                <w:i/>
                <w:color w:val="000000"/>
                <w:kern w:val="2"/>
                <w:sz w:val="20"/>
                <w:szCs w:val="20"/>
              </w:rPr>
              <w:t>моя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и </w:t>
            </w:r>
            <w:r>
              <w:rPr>
                <w:bCs/>
                <w:i/>
                <w:color w:val="000000"/>
                <w:kern w:val="2"/>
                <w:sz w:val="20"/>
                <w:szCs w:val="20"/>
              </w:rPr>
              <w:t>не моя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 кур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здевание.  Расстегивание кнопок, липучек, молнии. Снятие кур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оследовательность действий при раздевании. Называние действ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Головной убор. Узнавание и различение головных уборов: шапка, бейсболка, кепка, панама. Назначение головных уборов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зличение и называние головных уборов. Беседа о назначении головных убор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Узнавание и различение головных уборов. Различение сезонных головных убор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онимание «сезонные» головные уб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 xml:space="preserve">Надевание и снимание шапки, шарфа и варежек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вильное надевание шапки швом назад, надевание вареже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Перчатки. Надевание и снимание перчаток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осовывание пальцев в перчатку, попадание  пальцами в соответствующий пальчик на перча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ереодевание на  урок адаптивной физкультуры. Соблюдение последовательности действий при раздевании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оследовательное снимание одежды.</w:t>
            </w:r>
          </w:p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Расстегивание. Выворачивание. Вешание одежды на стул. Захват шортов. Различение передней и задней стороны. Последовательное вставление ног. Различение передней и задней стороны футболки, верха и низа. Одевание через голо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ереодевание на  урок адаптивной физкультуры. Снимание одежды, вешание ее на спинку стула. Одевание спортивной формы (шорты, футболка)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Дидактическая иг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Складывание одежды после урока адаптивной физкультуры в пакет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Одевание колготок, брюк, юбки, кофты. Последовательное складывание одежды, складывание в пак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Одевание и снимание кофты с застежкой   на молни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оследовательность действий при одевании и снимании. Различение передней и задней стороны. Застегивание и расстегивание мол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Расстегивание и застегивание пуговиц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 xml:space="preserve">Упражнения в расстегивании и застегивании крупных пуговиц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Различение лицевой и изнаночной стороны одежды. Выворачивание одежды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Сравнение лицевой и изнаночной стороны.  Выворачивание одеж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Чистка щеткой платья, пальто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увь. Узнавание и различение предметов обуви. Ее назначения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зывание обуви. Подбор па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увь. Виды обуви: уличная, домашняя, школьная. По сезонам: летняя, зимняя, демисезонная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зывание обуви, ее назначения. Выделение обуви среди других предме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Шнуровка ботин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Шнуровка. 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актическая работа. Шнуровка ботинка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Шнуровка. Практическ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Обувь. Уход за обувью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ктическое занятие по уходу за обувью.  Предметы: обувь, вода с тряпочкой, крем для обуви, ще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</w:rPr>
              <w:t xml:space="preserve">                          </w:t>
            </w:r>
            <w:r>
              <w:rPr>
                <w:b/>
                <w:bCs/>
                <w:color w:val="000000"/>
                <w:kern w:val="2"/>
              </w:rPr>
              <w:t>Прием пищи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суда. Различение и называние посуды. </w:t>
            </w:r>
          </w:p>
          <w:p>
            <w:pPr>
              <w:pStyle w:val="Normal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Посуда для напитков и еды, столовые приборы. 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рактическая работа. Чаепитие. Посуда для чаепит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Правила поведения за столом. Что едят ложкой? вилкой?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 xml:space="preserve">Практическая работа. Чаепитие. Посуда для чаепития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Еда ложкой. Использование салфе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Называние посуды. Классификация среди других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Что едят вилкой. Правила пользования вилкой. Использование салфетки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Практическое использование ложки и салфе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бобщающий урок. Практическое занятие «Ждем гостей. Накрываем праздничный стол».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</w:rPr>
              <w:t>Практическое занятие  Презентация «Накрываем праздничный стол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68 уроков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NoSpacingChar">
    <w:name w:val="No Spacing Char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eading1Char">
    <w:name w:val="Heading 1 Char"/>
    <w:basedOn w:val="Style13"/>
    <w:qFormat/>
    <w:rPr>
      <w:rFonts w:eastAsia="Calibri"/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1:18:00Z</dcterms:created>
  <dc:creator>WiZaRd</dc:creator>
  <dc:description/>
  <cp:keywords/>
  <dc:language>en-US</dc:language>
  <cp:lastModifiedBy>WiZaRd</cp:lastModifiedBy>
  <dcterms:modified xsi:type="dcterms:W3CDTF">2020-03-27T14:51:00Z</dcterms:modified>
  <cp:revision>2</cp:revision>
  <dc:subject/>
  <dc:title>Календарно-тематическое планирование 4 класс</dc:title>
</cp:coreProperties>
</file>