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коррекционно-развивающ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820"/>
        <w:gridCol w:w="820"/>
        <w:gridCol w:w="712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«А». Звукоподражания. Понятия «одинаковый - разный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тема: «Овощи». Закрепление понятий «одинаковый- разный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голов: «дай», «на» 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«У».  Звукоподражания. Знакомство с понятиями «мужчина», «женщина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«А», «У». Звукоподражания. Знакомство с понятиями «живое»-«неживое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глаголов: «дай», «на», «положи», возьми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«И». Звукоподражания. Дифференциация понятий «живое»-«неживое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тема: «Одежда».  Употребление простых глаголов: «дай», «на», «надеть», «снять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й звук «О». Звукоподражания. Выделение птиц среди других предметов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«И», «О». Звукоподражания. Выделение птиц среди других животных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«А», «И», «О». Дифференциация с использованием символов и жесто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тема: «Человек, части тела».  Знакомство с местоимениями «он», «она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«У», «И», «О». Дифференциация с использованием символов и жесто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оизношения гласных звуков. Выполнение действий: иди, сиди, стой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артикуляции. Пение слитных гласных звуков.  Понимание значения глаголов «петь», «молчать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звуков в звукокомплексах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«М». Звукоподражания: «му», «ам», «мяу», «ме». Выделение людей среди других объекто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«М» Слова: мама, мой, Мила, мыть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П», «Пь». Звукоподражания: «пи», «пух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П», «Пь». Эмоциональные восклицания»: «оп», «прыг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П», «Пь». Слова «папа, Поля, пить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М», «П». Мужской - женский род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М», «П». Различение мужского и женского рода существительных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Б», «Бь». Звукоподражания: «бе», «бом», «би-би», «буль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Б», «Бь». Эмоциональные восклицания: «бай», «бо-бо», «бух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: «Б», «Бь». Слово «баба». Однословная фраза с эмоциональным восклицание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звуков «Б», «Бь» в словах. Развитие умения вслушиваться в речь. Работа с текстом «Баба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В», «Вь». Имитация звуков ветра. Работа с голосо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В», «Вь». Учимся произносить слова: вата, вода, Витя, Вова. Дифференциация слов по первому слогу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В», «Вь». Работа с текстом «Вова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значения простых глаголов: сидит, ест, бежит, идет, стоит. Однословная фраза с эмоциональным восклицание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К», «Кь». Звукоподражания «ку», «ко», «кар», «кря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К», «Кь». Звукоподражания «ку-ку», «Кач», «кап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К», «Кь». Слова: Катя, Котя, киса, Коля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речи. Употребление фраз на основе ранее отработанного речевого материала. « Катя, бух» «Киса, оп». «Котя, кач-кач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предметов по смыслу. Сопровождение действий доступной речью («кап», «би», «ам», «пух»)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«большой-маленький». Голосовая модуляция: «ООО!», «пи-пи-пи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 и их детеныши. Накорми животных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: «Г», «Гь». Звукоподражания: «га-га», «гуля», иго-го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: «Г», «Гь». «Гоп»- едем на лошадке. Дифференциация гласного звука «о» в слогах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: «Г», «Гь». «Гоп»- едем на лошадке. Дифференциация гласного звука «о» в слогах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Х», «Хь». Звуковой анализ слога «Ух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Х», «Хь». Употребление эмоциональных восклицаний: «Ах», «Ох», «Ух»!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Т», «Ть». Звукоподражания: «тюк» (топор), «тик-так», «ту», «тук». Соотнесения слова с картинкой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Т», «Ть». Звукоподражания: «тюк» (топор), «тик-так», «ту», «тук». Соотнесения слова с картинкой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Т», «Ть». Употребление слов: «Тата», «Толя», «Тома», «тетя», «Котя», «Катя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Т», «Ть». Чистоговорки. Работа с ритмом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округ нас. Уточнение произношения согласных звуков в звукоподражаниях. Функциональное назначение предметов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Н», «Нь». Звукоподражание: «Но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е восклицание: «На»! Употребление фраз; «На, тетя», «На, Котя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«Т», «Ть», «Н», «Нь». Слова «Ната», «Тема». Составление слов из букв. «Одень, детей на прогулку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 «Ф». Цветы. Эмоциональные восклицания: «Фу!», «Фо!», «Фи!»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звук «Ф» «Продукты питания». Единственное и множественное число существительных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тема: «Семья». Имена близких люде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тема: «Семья». Употребление местоимений "я", "они"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ая тема: «Предметы ближайшего окружения». Понимание значения предлогов «на»-«под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оизношения согласных звуков. Работа с ритмом. Стихотворение «Игрушки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оизношения согласных звуков. Работа с ритмом. Стихотворение «Дом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оизношения согласных звуков. Работа с интонацией. Стихотворение «Дождь»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ранее изученных глаголов. Учимся отвечать на вопрос коротким словом (звукоподражанием)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роизношения звука «Ы» (вызывание). Знакомство с символом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гласных звуков в односложных словах (ум, ам, оп, мак, дом, бык, кот)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 Обследование речи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 Обследование речи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19:00Z</dcterms:created>
  <dc:creator>user</dc:creator>
  <dc:description/>
  <cp:keywords/>
  <dc:language>en-US</dc:language>
  <cp:lastModifiedBy>user</cp:lastModifiedBy>
  <dcterms:modified xsi:type="dcterms:W3CDTF">2020-03-17T07:21:00Z</dcterms:modified>
  <cp:revision>2</cp:revision>
  <dc:subject/>
  <dc:title/>
</cp:coreProperties>
</file>