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Календарно-тематическое планирование 2 класс.</w:t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23"/>
        <w:gridCol w:w="6314"/>
        <w:gridCol w:w="1559"/>
        <w:gridCol w:w="1843"/>
        <w:gridCol w:w="170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, 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фактич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ивание головы в положении лежа на спине в позе «эмбриона»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выполнение движение глазами вле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п. лежа на спине: выполнение  подъема головы (с помощью учите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на спине в позе «эмбриона» (ноги согнуты и прижаты к животу, руки скрещены на груди или вокруг коленей); плечевой пояс ребенка приподнимается руками взрослого и выносится вперед – стимулируется подъем ребенком голо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головой лежа на спине с захватом кисти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выполнение движения поворотов головы влево - вправо, круговые движения по часовой стрелке и против часов стре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на спине, ноги ребенка прижаты ладонью взрослого в районе коленного сустава, другой рукой захватывается кисть ребенка и выполняется тяга вперед – вверх – стимулируется подъем-поворот голо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головой лежа на спине с валиком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выполнение движения поворотов головы влево - вправо, круговые движения по часовой стрелке и против часов стрелки, но с подложенным под плечевой пояс валик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головой и удержание головы лежа на спине со светящимся мячом 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при помощи светящегося мяча стимулировать повороты глазами влево, вправо и подъем головы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при помощи погремушки стимулировать повороты головой влево - вправо, круговые движения по часовой стрелке и против, сгибание и разгибание гол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на спине в позе «эмбриона» (ноги согнуты и прижаты к животу, руки скрещены на груди или вокруг коленей); плечевой пояс ребенка приподнимается руками взрослого и выносится вперед – стимулируется подъем ребенком гол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на спине, ноги ребенка прижаты ладонью взрослого в районе коленного сустава, другой рукой захватывается кисть ребенка и выполняется тяга вперед – вверх – стимулируется подъем-поворот голо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руками лежа на спине с помощью учителя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синхронное отведение рук вперед, в стороны, вверх, вни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по очередное отведение рук вперед, в стороны, вверх, вн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альцами рук лежа на спине с мячом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сгибание/разгибание  фаланг  пальцев, сгибание пальцев в кулак/разгибание, сжимание мяча в ру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.п. лежа на спине: круговое движение кистями, пальцы зажаты в кулак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лечами лежа на спине с помощью учителя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синхронное  поднимание плеч вверх, вн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по очередное  поднимание плеч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руками, пальцами рук, плечами лежа на спине с мячом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синхронное отведение рук вперед, в стороны, вверх, в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по очередное отведение рук вперед, в стороны, вверх,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сгибание/разгибание  фаланг  пальцев, сгибание пальцев в кулак/разгибание, сжимание мяча в ру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.п. лежа на спине: круговое движение кистями, пальцы зажаты в кулак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синхронное  поднимание плеч вверх, вн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по очередное  поднимание плеч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туловища лежа на спине захватом  головы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спине: поворот туловища вправо, влево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спине: взрослый захватывает двумя руками голову ребенка и плавно поворачивает ее вокруг продольной оси туловища в сторону предполагаемого поворота – стимулируется последовательное включение в поворот плечевого пояса, туловища, таза и ног.</w:t>
            </w:r>
          </w:p>
          <w:p>
            <w:pPr>
              <w:pStyle w:val="Style15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Принятие и.п. то же, но взрослый оказывает ребенку помощь в выполнении поворота за счет тяги противоположной руки вбок по касатель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одъем туловища лежа на спине выполняя тягу а руку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спине: подъем туловища вверх,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п. лежа на спине: взрослый выполняет тягу за руку в сторону поворота, другой рукой придерживает таз ребенка с последующим его отпуска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туловищем лежа на спине с помощью учителя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спине: поворот туловища вправо, влево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>Принятие и.п. лежа на спине: взрослый захватывает двумя руками голову ребенка и плавно поворачивает ее вокруг продольной оси туловища в сторону предполагаемого поворота – стимулируется последовательное включение в поворот плечевого пояса, туловища, таза и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Принятие и</w:t>
            </w:r>
            <w:r>
              <w:rPr>
                <w:color w:val="000000"/>
                <w:sz w:val="24"/>
                <w:szCs w:val="24"/>
              </w:rPr>
              <w:t>.п. то же, но взрослый оказывает ребенку помощь в выполнении поворота за счет тяги противоположной руки вбок по касатель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спине: подъем туловища вверх,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п. лежа на спине: взрослый выполняет тягу за руку в сторону поворота, другой рукой придерживает таз ребенка с последующим его отпуска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огами лежа на спине с увлечением темпа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спине: пассивно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тряхивание по одной ноге ребенка вверх-вниз, удерживая их за лодыж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спине: увеличени темп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тряхивание по одной ноге ребенка вверх-вниз, удерживая их за лодыж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дение ног в сторону с увеличением амплитуды лежа на спин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спине: отведение в сторону прямой ноги, другая при этом также прямая и прижимается взрослым к полу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на спине: одновременные разведения в стороны согнутых в коленных суставах ног, начиная с малой амплитуды и с дальнейшим ее увелич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ног лежа на спин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одновременное сгибание ног к животу с последующим их развед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 же, но сгибание –разгибание выполняется одной ногой, другая при этом выпрямлена и прижата к пол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 ног в сторону лежа на спин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сгибание ноги с последующим отведением ее в сторону вплоть до касания поверхности опоры, другая нога при этом выпрямлена и прижата к опор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на спине: одновременные противоположные сгибания-разгибания ног («езда на велосипеде»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нимание и отведение ног лежа на спине.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поднимание ноги вперед – вверх с последующим отведением в сторону, другая нога при этом фиксируется рукой взрослого в районе коле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одновременное поднимание двух ног вперед – вверх с последующим отведением в сторону, другая нога при этом фиксируется рукой взрослого в районе ко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ногами лежа на спин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спин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тряхивание по одной ноге ребенка вверх-вниз, удерживая их за лодыж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спине: одновременно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тряхивание  ног ребенка вверх-вниз, удерживая их за лодыж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спине: отведение в сторону прямой ноги, другая при этом также прямая и прижимается взрослым к полу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на спине: одновременные разведения в стороны согнутых в коленных суставах ног, начиная с малой амплитуды и с дальнейшим ее увелич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одновременное сгибание ног к животу с последующим их разве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сгибание ноги с последующим отведением ее в сторону вплоть до касания поверхности опоры, другая нога при этом выпрямлена и прижата к оп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на спине: одновременные противоположные сгибания-разгибания ног («езда на велосипеде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поднимание ноги вперед – вверх с последующим отведением в сторону, другая нога при этом фиксируется рукой взрослого в районе кол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одновременное поднимание двух ног вперед – вверх с последующим отведением в сторону, другая нога при этом фиксируется рукой взрослого в районе ко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зы в положении лежа на спине с помощью светящегося мяча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 п. лежа на спине: поворот на правый бок, потом поворот на жив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на спине: взрослый выводит согнутые в коленных суставах ноги в сторону предполагаемого поворота, придерживая при этом на мгновение плечи и голову с последующим их высвобождением для выполнения повор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головой лежа на животе с помощью светящегося мяча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, голова повернута в одну из сторон: потряхиванием мяча со стороны затылка ребенка вызывать попытки самостоятельного поворота головы в сторону звукового раздраж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одъема головы лежа на гимнастическом мат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, голова несколько выступает за край гимнастического мата  -  данное положение содействует  подъему и стабилизации голов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на животе, голова несколько выступает за край дивана (кровати) - данное положение содействует подъему и стабилизации голо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рямление головы с помощью взрослого лежа на живот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, подкладыванием рук взрослого под грудь ребенка вызывается реакция выпрямления голо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головой с помощью предмета лежа на живот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, руки согнуты в локтевых суставах, плечи разведены: предлагая ребенку предмет для захвата двумя руками, стимулировать выведение прямых рук вперед с одновременным подъемом голо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головой лежа на животе с помощью игрушки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, голова повернута в одну из сторон: потряхиванием погремушки со стороны затылка ребенка вызывать попытки самостоятельного поворота головы в сторону звукового раздраж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на животе, голова несколько выступает за край дивана (кровати) - данное положение содействует подъему и стабилизации голов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, голова несколько выступает за край гимнастического мата  -  данное положение содействует  подъему и стабилизации голов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, подкладыванием рук взрослого под грудь ребенка вызывается реакция выпрямления голов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, руки согнуты в локтевых суставах, плечи разведены: предлагая ребенку предмет для захвата двумя руками, стимулировать выведение прямых рук вперед с одновременным подъемом голо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руками лежа на животе со светящимся мячиком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синхронное отведение рук вперед, в стороны, вверх, в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по очередное отведение рук вперед, в стороны, вверх, вн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альцами рук лежа на животе с мячом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сгибание/разгибание  фаланг  пальцев, сгибание пальцев в кулак/разгиб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.п. лежа на животе: круговое движение кистями, пальцы зажаты в кулак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лечами лежа на животе с помощью учителя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синхронное  поднимание плеч вверх,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по очередное  поднимание плеч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руками, пальцами рук, плечами с мячом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синхронное отведение рук вперед, в стороны, вверх, в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по очередное отведение рук вперед, в стороны, вверх, в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сгибание/разгибание  фаланг  пальцев, сгибание пальцев в кулак/разгиб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.п. лежа на животе: круговое движение кистями, пальцы зажаты в кулак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синхронное  поднимание плеч вверх, вн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по очередное  поднимание плеч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туловища лежа на животе с помощью светящегося мяча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поворот туловища вправо, вле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одъема туловища лежа на животе с игрушкой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подъем туловища вверх, вниз за игруш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туловищем лежа на животе с игрушкой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поворот туловища вправо, вле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подъем туловища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огами лежа на животе с увеличением темпа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тряхивание по одной ноге ребенка вверх-вниз, удерживая их за лодыж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одновременно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тряхивание  ног ребенка вверх-вниз, удерживая их за лоды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спине: увеличение темп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тряхивание по одной ноге ребенка вверх-вниз, удерживая их за лодыж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дение ног в сторону лежа на животе с увеличение амплитуды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отведение в сторону прямой ноги, другая при этом также прямая и прижимается взрослым к полу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на спине: одновременные разведения в стороны согнутых в коленных суставах ног, начиная с малой амплитуды и с дальнейшим ее увелич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ног лежа на живот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одновременное сгибание ног к ягодицам с последующим их развед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гибание и отведение ног в сторону лежа на животе. 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сгибание ноги с последующим отведением ее в сторону, другая нога при этом выпрямлена и прижата к опо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ног лежа на живот с последующим отведением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: поднимание ноги вперед – вверх с последующим отведением в сторону, другая нога при этом фиксируется рукой взрослого в районе коле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: одновременное поднимание двух ног вперед – вверх с последующим отведением в сторону, другая нога при этом фиксируется рукой взрослого в районе ко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я ногами с увеличением темпа и амплитуды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тряхивание ног ребенка вверх-вниз, удерживая их за лодыж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одновременное сгибание ног к ягодицам с последующим их развед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сгибание ноги с последующим отведением ее в сторону, другая нога при этом выпрямлена и прижата к опор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: поднимание ноги вперед – вверх с последующим отведением в сторону, другая нога при этом фиксируется рукой взрослого в районе колен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: одновременное поднимание двух ног вперед – вверх с последующим отведением в сторону, другая нога при этом фиксируется рукой взрослого в районе ко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зы в положении лежа на животе при помощи эластичного жгута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 п. лежа на животе: поворот на левый бок, потом поворот на сп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роты с живота на спину со связанными эластичным жгутом в районе лодыжек ног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менять позу в положении лежа на животе (с эластичным жгутом)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 п. лежа на животе: поворот на левый бок, потом поворот на сп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вороты с живота на спину со связанными эластичным жгутом в районе лодыжек ног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а низких четвереньках с игрушкой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идя на низких четвереньках, руки согнуты в локтях с опорой на пол: тянемся вперед, вытягиваем позвоночник и возвращаем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животом на валике: взрослый пассивно разгибает голову ребенка, сгибает – разводит ноги – тяжесть тела переносится на тазовый пояс, руки при этом выполняют поддерживающую функ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 на четвереньках за игрушкой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и согнуты в локтях с опорой на пол: передвижение по к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и согнуты в локтях с опорой на пол: передвижение по прямой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и согнуты в локтях с опорой на пол: передвижение по прямой на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а четвереньках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ами опираемся на пол: тянемся вперед, вытягиваем позвоночник, садимся на низкие четверень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аклонов туловища вперед на четвереньках с погремушкой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ами опираемся на пол: наклоняемся вперед с прогибом позвоночника руки сгибаем в локтях, руки выпрямляем наклоняемся  вправо, затем это же только вле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на низких четвереньках и на четвереньках с погремушкой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идя на низких четвереньках, руки согнуты в локтях с опорой на пол: тянемся вперед, вытягиваем позвоночник и возвращаемся в и.п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и.п. лежа животом на валике: взрослый пассивно разгибает голову ребенка, сгибает – разводит ноги – тяжесть тела переносится на тазовый пояс, руки при этом выполняют поддерживающую функ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и согнуты в локтях с опорой на пол: передвижение по к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и согнуты в локтях с опорой на пол: передвижение по прямой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и согнуты в локтях с опорой на пол: передвижение по прямой наза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ами опираемся на пол: тянемся вперед, вытягиваем позвоночник, садимся на низкие четверень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ами опираемся на пол: наклоняемся вперед с прогибом позвоночника руки сгибаем в локтях, руки выпрямляем наклоняемся  вправо, затем это же только 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ржать голову в положении сидя с опорой на стул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на полу: при помощи погремушки стимулировать повороты глазами влево, вправо и подъем головы с помощью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ржать голову в положении стул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на полу: при помощи погремушки стимулировать повороты головой влево-вправо, круговые движения по часовой стрелке и против, сгибание и разгибание голо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ержать голову в положении сидя с опорой на стул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на полу: при помощи погремушки стимулировать повороты глазами влево, вправо и подъем головы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на полу: при помощи погремушки стимулировать повороты головой влево-вправо, круговые движения по часовой стрелке и против, сгибание и разгибание голо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руками в положении сидя с опорой на стул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идя у стула: синхронное отведение рук вперед, в стороны, вверх, в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идя у стула: по очередное отведение рук вперед, в стороны, вверх, вн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руками в положении сидя с опорой на стул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идя у стула: сгибание/разгибание  фаланг  пальцев, сгибание пальцев в кулак/разгиб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.п. сидя у стула: круговое движение кистями, пальцы зажаты в кулак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лечами в положении сидя с опорой на стул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идя на по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днимание плеч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я руками и плечами в положении сидя с опорой на стул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идя у стула: синхронное отведение рук вперед, в стороны, вверх, в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идя у стула: по очередное отведение рук вперед, в стороны, вверх, вн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идя у стула: сгибание/разгибание  фаланг  пальцев, сгибание пальцев в кулак/разгиб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и.п. сидя у стула: круговое движение кистями, пальцы зажаты в кулак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идя на по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днимание плеч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огами в положении сидя с опорой на стул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идя у стула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тряхивание по одной ноге ребенка вверх-вниз, удерживая их за лодыж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идя у стула: одновременно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тряхивание  ног ребенка вверх-вниз, удерживая их за лодыж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ног в положении сидя с опорой у стула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с опорой на стул: одновременное сгибание ног к животу с последующим их развед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ног с последующим отведением в сторону в положении сидя с опорой у стула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с опорой на стул: сгибание ноги с последующим отведением ее в сторону вплоть до касания поверхности опоры, другая нога при этом выпрямлена и прижата к опо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огами в положении сидя с опорой на стул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с опорой на стул: поднимание ноги вперед – вверх с последующим отведением в сторону, другая нога при этом фиксируется рукой взрослого в районе ко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я ногами в положении сидя с опорой на стул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сидя с опорой на стул: отведение в сторону прямой ноги, другая при этом также прямая и прижимается взрослым к пол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с опорой на стул: одновременное сгибание ног к животу с последующим их разве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с опорой на стул: сгибание ноги с последующим отведением ее в сторону вплоть до касания поверхности опоры, другая нога при этом выпрямлена и прижата к оп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с опорой на стул: поднимание ноги вперед – вверх с последующим отведением в сторону, другая нога при этом фиксируется рукой взрослого в районе ко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ставать с колен с помощью взрослого, игрушкой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коленях: медленно встаем на ноги, тянемся за игруш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ставать с колен с опорой на стул, игрушкой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коленях: медленно встаем на ноги, тянемся за игруш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дъема с колен, с игрушкой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коленях: медленно встаем на ноги, тянемся за игруш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ржать равновесие в положении стоя с помощью взрослого, мяч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двух ногах руки в стороны, в руках мя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ржать равновесие в положении стоя с опорой на кровать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двух ногах руки в сторо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ержать равновесие в положении стоя, мяч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двух ногах руки в сторо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ржать равновесие на правой ноге в положении стоя с помощью взрослого, мяч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правой ноге руки в стороны, в руках мя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ржать равновесие на левой ноге в положении стоя с помощью взрослого, мяч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левой ноге руки в стороны, в руках мя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ержать равновесие на одной ноге в положении стоя с помощью взрослого, мяч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правой ноге руки в стороны, в руках мя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левой ноге руки в стороны. в руках мяч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с поддержкой взрослого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ровной поверх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ходить по неровной поверхности с поддержкой взрослого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е по массажному коврику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ходить с поддержкой взрослог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е с помощью учителя в разном направлен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ходить с поддержкой взрослого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ровной поверх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е по массажному коврику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23:00Z</dcterms:created>
  <dc:creator>DELL</dc:creator>
  <dc:description/>
  <cp:keywords/>
  <dc:language>en-US</dc:language>
  <cp:lastModifiedBy>DELL</cp:lastModifiedBy>
  <dcterms:modified xsi:type="dcterms:W3CDTF">2020-04-23T15:26:00Z</dcterms:modified>
  <cp:revision>4</cp:revision>
  <dc:subject/>
  <dc:title/>
</cp:coreProperties>
</file>