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</w:t>
      </w:r>
      <w:r>
        <w:rPr/>
        <w:t>1 класс</w:t>
      </w:r>
    </w:p>
    <w:tbl>
      <w:tblPr>
        <w:tblW w:w="156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97"/>
        <w:gridCol w:w="897"/>
        <w:gridCol w:w="913"/>
        <w:gridCol w:w="3239"/>
        <w:gridCol w:w="8960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ена года. Лето. </w:t>
              <w:tab/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на тему «Лето». Называние и показ признаков лета. Выбор и показ картинок с изображением лета. Заполнение  картины-аппликации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то. Летний отдых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Летний отдых». Летние игры (мяч, скакалка, бадминтон). Карточки с изображением играющих детей. Сюжетные и предметные картин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ремена года. Осень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Осень». Называние и показ признаков осени. Заполнение  картины-аппликации. Использование карточек-символов для обозначения признаков осен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5" w:right="-174" w:firstLine="12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осени: дождь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Осень. Идет дождь». Использование карточки-символа «дождь». Рисование дождя (прямые линии). Слушание звуков дождя. Звукоподражание «кап – кап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сени: ветер, холодно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Осень. Дует ветер». Использование карточки-символа «ветер». Упражнения на дыхание (дуем на дождик). Слушание звука ветра. Звукоподражание (звук у-у-у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ки осени: листопад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Осень. Листопад». Использование карточки-символа «лист». Упражнения на дыхание (дуем на листочки). Слушание шуршания листьев. Звукоподражание (звук ш-ш-ш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: лето – осень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на тему «Осень», «Лето». Выбор и показ картинок с изображением заданного времени года. Использование карточек-символов для обозначения признаков осен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человека осенью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осени. Показ и называние признаков осени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увь человека осенью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осени. Показ и называние признаков осени. Рассматривание предметных картинок с изображением обуви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Наблюдения за изменениями в природе осенью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Игра-путешествие «В гости к осени». Наблюдение за погодой (сыро, холодно, ветер). Рассматривание опавших листьев. Сбор листьев. Составление букетов.  Раскладывание в классе под пресс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. Овощи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огороде». Рассматривание овощей. Называние. Показ по заданию. Выбор соответствующих муляжей и картинок. Игра «Что растет на грядке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. Уборка овоще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огороде». Рассматривание овощей. Называние. Показ по заданию. Выбор соответствующих муляжей и картинок. Игра «Собери овощи в корзин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Морковь. Форма, цв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овощей. Выбор моркови. Рассматривание моркови. Использование карточек-символов для обозначения признаков (цвет, форма). Раскрашивание морков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орковь. Вкус, запах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овощей. Выбор моркови. Узнавание по вкусу, по запаху. Использование карточек-символов для обозначения признаков (вкус, запах). Игра «Мы морковку трем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ук. Форма, цв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овощей. Выбор лука. Рассматривание луковицы. Использование карточек-символов для обозначения признаков (цвет, форма). Раскрашивание лу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Лук. Вкус, запах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овощей. Выбор лука. Узнавание по вкусу, по запаху. Использование карточек-символов для обозначения признаков (вкус, запах). Игра «Режем лучок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орковь. Лук. Различение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моркови и лука. Использование карточек-символов для сравнения по форме, цвет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Морковь. Лук. Употребление в пищу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салат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д. Фрукты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саду». Рассматривание фруктов. Называние. Показ по заданию. Выбор соответствующих муляжей и картинок. Игра «Фрукты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ад. Уборка фруктов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 саду». Рассматривание фруктов. Называние. Показ по заданию. Выбор соответствующих муляжей и картинок. Игра «Собери фрукты в корзин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Яблоко. Форма, цвет. 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фруктов. Выбор яблока. Рассматривание яблока. Использование карточек-символов для обозначения признаков (цвет, форма). Раскрашивание ябло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блоко. Вкус, запах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фруктов. Выбор яблока. Узнавание по вкусу, по запаху. Использование карточек-символов для обозначения признаков (вкус, запах). Игра «Мы яблочки соберём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уша. Форма, цв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фруктов. Выбор груши. Рассматривание груши. Использование карточек-символов для обозначения признаков (цвет, форма). Раскрашивание груш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руша. Вкус, запах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фруктов. Выбор груши. Узнавание по вкусу, по запаху. Использование карточек-символов для обозначения признаков (вкус, запах). Игра «Мы груши соберё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блоко. Груша. Различение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яблока и груши. Использование карточек-символов для сравнения по форме, цвет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Яблоко. Груша. Употребление в пищу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натуральных фруктов. Мытьё. Нарезка учителем. Употребление в пищ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ена года. Зима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на тему «Зима». Называние и показ признаков зимы. Выбор и показ картинок с изображением зимы. Заполнение  картины-аппликации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знаки зимы: снег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Зима. Идет снег». Использование карточки-символа «снег». Рисование снежинок. Выполнение движений под стро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й снег пушист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оздухе круж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 землю тих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ает, ложитс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знаки зимы: холодно, мороз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Зима. Дует ветер». Использование карточки-символа «ветер». Упражнения на дыхание (дуем на дождик). Слушание звука ветра. Звукоподражание (звук у-у-у)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ена года: осень – зима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на тему «Осень», «Зима». Выбор и показ картинок с изображением заданного времени года. Использование карточек-символов для обозначения признаков осени или зим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дежда человека зимо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зимы. Показ и называние признаков зимы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увь человека зимо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зимы. Показ и называние признаков зимы. Рассматривание предметных картинок с изображением обуви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имние забавы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Зимние забавы детей». Зимние игры (снежки, санки, лыжи, коньки). Карточки с изображением играющих детей. Сюжетные и предметные картин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о двор школы. Наблюдение за изменениями в природе зимо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Игра-путешествие «В гости к зиме». Наблюдение за погодой (снег, холодно, ветер). Рассматривание снежинок. Рисование снежинок в классе. Украшение класс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омашние животные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и показ по заданию учителя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шка. Внешний вид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кошки. Рассматривание кошки. Использование карточек-символов для обозначения признаков (цвет, пушистость). Раскрашивание кош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шка. Как голос пода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кошки. Использование карточек-символов для обозначения признаков (цвет, пушистость). Как кошка голос подаёт. Звукоподражание: мяу-мяу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шка. Чем питается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кошки. Как кошка голос подаёт. Звукоподражание: мяу-мяу. Чем питается. Выбор картинок: молоко, рыба, мясо. Игра «Покорми кош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ака. Внешний вид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собаки. Рассматривание собаки. Использование карточек-символов для обозначения признаков (цвет, размер). Раскрашивание соба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ака. Как голос пода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собаки. Использование карточек-символов для обозначения признаков (цвет, размер). Как собака голос подаёт. Звукоподражание: гав-га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Собака. Чем питается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омашних животных. Выбор собаки. Как собака голос подаёт. Звукоподражание: гав-гав. Чем питается. Выбор картинок: косточка, мясо. Игра «Покорми соба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Кошка. Собака. Различение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кошки и собаки. Использование карточек-символов для сравнения по цвету, размеру, подаче голоса, питанию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тицы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и показ по заданию учителя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Голубь. Внешний вид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птиц. Выбор голубя. Рассматривание голубя. Использование карточек-символов для обозначения частей тела. Раскрашивание голуб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 парк.  Наблюдение за птицами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Наблюдение за голубями. Кормление голубей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я суток. День. Ночь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дня и ночи. Использование карточек-символов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я суток. День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й с изображением дня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я суток. Ночь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й с изображением дня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Различение дня и ночи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дня и ночи. Использование карточек-символов. Выполнение заданий учителя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Дикие животные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и показ по заданию учителя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яц. Внешний вид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зайца. Рассматривание зайца. Использование карточек-символов для обозначения признаков (цвет, размер, части тела – длинные уши). Раскрашивание зайчик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Заяц. Где жив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диких животных. Выбор зайца. Рассматривание зайца. Использование карточек-символов для обозначения признаков (цвет, размер, части тела – длинные уши). Рассматривание иллюстрации леса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ена года. Весна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Весна». Называние и показ признаков весны. Заполнение  картины-аппликации. Использование карточек-символов для обозначения признаков весн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знаки весны: таяние снега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Весна. Тает снег». Использование карточки-символа «ручеёк». Рисование ручейко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знаки весны: распускание листьев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Весна. Распускание листьев». Использование карточки-символа «зелёный листочек»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знаки весны: первые цветы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Весна. Первые цветы». Использование карточки-символа «жёлтый цветок»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дежда человека весно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весны. Показ и называние признаков весны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увь человека весно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весны. Показ и называние признаков весны. Рассматривание предметных картинок с изображением обуви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о двор школы. Наблюдение за изменениями в природе весной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о двор школы. Игра-путешествие «В гости к весне». Наблюдение за изменениями в природе весной: таяние снега, распускание листьев, первые цве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ена года. Зима – весна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 на тему «Весна», «Зима». Выбор и показ картинок с изображением заданного времени года. Использование карточек-символов для обозначения признаков весны или зим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Насекомые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и показ по заданию учителя. Заполнение картины-аппликац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Бабочка. Внешний вид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бабочки. Рассматривание бабочки. Использование карточек-символов для обозначения признаков (цвет, размер, части тела - крылышки). Раскрашивание бабочк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Бабочка. Где живет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насекомых. Выбор бабочки. Рассматривание бабочки. Использование карточек-символов для обозначения признаков (цвет, размер, части тела - крылышки). Рассматривание иллюстрации цветочного луга. Заполнение картины-аппликации бабочками на цветы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о двор школы. Наблюдение за насекомыми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Экскурсия во двор школы. Наблюдение за насекомым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Времена года. Лето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Лето». Называние и показ признаков лета. Заполнение  картины-аппликации. Использование карточек-символов для обозначения признаков лет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Признаки лета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на тему «Лето»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дежда и обувь человека летом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ллюстрации с изображением лета. Показ и называние признаков лета. Рассматривание предметных картинок с изображением одежды и обуви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Обобщающий урок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гры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7:42:00Z</dcterms:created>
  <dc:creator>Любаша</dc:creator>
  <dc:description/>
  <cp:keywords/>
  <dc:language>en-US</dc:language>
  <cp:lastModifiedBy>Admin</cp:lastModifiedBy>
  <dcterms:modified xsi:type="dcterms:W3CDTF">2020-04-30T07:45:00Z</dcterms:modified>
  <cp:revision>4</cp:revision>
  <dc:subject/>
  <dc:title/>
</cp:coreProperties>
</file>