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коррекционно-развивающ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35"/>
        <w:gridCol w:w="861"/>
        <w:gridCol w:w="7064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формированности лексико-грамматических средств языка, связной реч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любимые предметы. Активизация слухового внимания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и любимые предметы. Выполнение действий по словесной инструкции взрослого (иди, сиди, стой)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тдельных простых просьб в знакомых ситуациях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яженно-отражённые действия. «Сделай так»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ённые действия. «Сделай, как я»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тдельных простых просьб в различных ситуациях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метных действий по речевой инструкции, с опорой на жестовые подсказки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метных действий по речевой инструкции, без опоры на жесты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остых двигательных глаголов (встать, сесть, лечь) в различных ситуациях с опорой на демонстрацию действий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остых двигательных глаголов (идти, бежать, стоять) в различных ситуациях с опорой на демонстрацию действий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простых двигательных глаголов в различных ситуациях с опорой на картинки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. Выполнение игровых действий по просьбе, с опорой на жестовые подсказки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. Выполнение игровых действий по просьбе, с небольшой опорой на жестовые подсказки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Работа с фотоальбомом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родственники. Работа с фотоальбомом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я семья. Работа с фотоальбомом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зкие люди. «Да»–« нет». Различение утверждения и отрицания (иди - не ходи)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ов Кто это? Что это?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ов Кто это? Что это?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ов "Что делает"? Расширение глагольного словаря с опорой на демонстрацию действий и личные фотографии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ов "Что делает"? Расширение глагольного словаря с опорой на жестовую подсказку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ов "Что делает"? Отработка ранее изученных глаголов на новом материале с опорой на жестовую подсказку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ов "Что делает"? Отработка ранее изученных глаголов на новом материале без подсказок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ов объясняющие субъект действия: Кто ест? Кто читает? Что лежит? С опорой на жест или демонстрацию действия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ов объясняющие субъект действия: Кто ест? Кто читает? Что лежит? Без опоры на жест или демонстрацию действия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а о местонахождении предметов "Где?" На материале реальных объектов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а о местонахождении предметов "Где?" На картинках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а о местонахождении предметов "Куда?" в реальных ситуациях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вопросов о местонахождении предметов "Где?" - "Куда?"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проса Чем? На материале реальных объектов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действия. Чем моет?, Что моет?</w:t>
            </w:r>
          </w:p>
        </w:tc>
      </w:tr>
      <w:tr>
        <w:trPr>
          <w:trHeight w:val="56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действия. Чем вытирает? Что вытирает? Чем ест? Что ест? По демонстрации действий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действия. Чем вытирает? Что вытирает? Чем играет? На чём играет? Чем ест? Что ест? По картинкам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нструкций, содержащих изученные ранее глаголы. "Рисуй карандашом.", "Вытри платком". Понимание вопросов "Чем рисуешь? Что вытираешь"?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действия. Чем рисует? Что рисует? Чем режет? Что режет? На картинном материале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. Узнай предмет по функциональному значению. На материале предметов ближайшего окружения. (Выбор из двух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. Узнай предмет по функциональному значению. На материале предметов ближайшего окружения. (Выбор из двух-трех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. Узнай предмет по описанию. Используются ранее изученные предметы (Выбор из двух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. Узнай игрушку по игровому действию. (Выбор из двух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. Узнай игрушку по игровому действию. (Выбор из двух-трех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 Расширение пассивного словарного запаса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предмет посуды по назначению. (Выбор из двух предметов.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предмет посуды по назначению. (Выбор из двух предметов.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. Расширение пассивного словарного запаса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предмет мебели по назначению. (Выбор из двух предметов.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й предмет мебели по назначению. (Выбор из трех предметов.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птицы. Развитие слухового восприятия «Угадай, кто как кричит?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жательная речевая деятельность. «Громко-тихо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жательная речевая деятельность. Слуховое восприятие. «Кто как кричит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близких людей. Фотоальбом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 Голова. Использование простых жестов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 Руки. Использование простых жестов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 «ЧТО ЕСТЬ У МЕНЯ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. Мимическая мускулатура. Радость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. Мимическая мускулатура. Грусть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тела. Речь с движением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"Узнай по звукоподражанию"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Выделение существенных признаков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 "Накорми животных"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е-неживое. Дифференциация вопросов "Кто?", "Что?"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 Выделение существенных признаков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 «Накорми животных»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формированности лексико-грамматических средств языка</w:t>
            </w:r>
          </w:p>
        </w:tc>
      </w:tr>
      <w:tr>
        <w:trPr>
          <w:trHeight w:val="10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речи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6"/>
        </w:tabs>
        <w:ind w:left="7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5:00Z</dcterms:created>
  <dc:creator>user</dc:creator>
  <dc:description/>
  <cp:keywords/>
  <dc:language>en-US</dc:language>
  <cp:lastModifiedBy>user</cp:lastModifiedBy>
  <dcterms:modified xsi:type="dcterms:W3CDTF">2020-03-17T07:07:00Z</dcterms:modified>
  <cp:revision>2</cp:revision>
  <dc:subject/>
  <dc:title/>
</cp:coreProperties>
</file>