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ind w:left="927" w:hanging="0"/>
        <w:jc w:val="center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  <w:t xml:space="preserve">КАЛЕНДАРНО-ТЕМАТИЧЕСКОЕ ПЛАНИРОВАНИЕ </w:t>
      </w:r>
      <w:r>
        <w:rPr>
          <w:rFonts w:eastAsia="Calibri"/>
          <w:b/>
          <w:spacing w:val="1"/>
          <w:sz w:val="24"/>
          <w:szCs w:val="24"/>
        </w:rPr>
        <w:t xml:space="preserve">(2 </w:t>
      </w:r>
      <w:r>
        <w:rPr>
          <w:rFonts w:eastAsia="Calibri"/>
          <w:b/>
          <w:spacing w:val="1"/>
          <w:sz w:val="24"/>
          <w:szCs w:val="24"/>
          <w:lang w:val="ru-RU"/>
        </w:rPr>
        <w:t>класс)</w:t>
      </w:r>
    </w:p>
    <w:p>
      <w:pPr>
        <w:pStyle w:val="Normal"/>
        <w:rPr>
          <w:rFonts w:eastAsia="Calibri"/>
          <w:b/>
          <w:b/>
          <w:spacing w:val="1"/>
          <w:sz w:val="24"/>
          <w:szCs w:val="24"/>
          <w:lang w:val="ru-RU"/>
        </w:rPr>
      </w:pPr>
      <w:r>
        <w:rPr>
          <w:rFonts w:eastAsia="Calibri"/>
          <w:b/>
          <w:spacing w:val="1"/>
          <w:sz w:val="24"/>
          <w:szCs w:val="24"/>
          <w:lang w:val="ru-RU"/>
        </w:rPr>
      </w:r>
    </w:p>
    <w:tbl>
      <w:tblPr>
        <w:tblW w:w="115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79"/>
        <w:gridCol w:w="2836"/>
        <w:gridCol w:w="7131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минания о лет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Летний отдых». Карточки с изображением играющих детей. Сюжетные и предметные картинки. Фотографии детей. Ответы на вопросы. Рассказывание о своем отдых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лет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Лето». Называние и показ признаков лета. Выбор и показ картинок с изображением лета. Выбор карточек – символов с признаками лета. Выкладывание в определенной последовательности. Рассказывание по карточкам о лет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бувь человека летом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лета. Рассматривание предметных картинок с изображением одежды. Выбор летней одежды. Заполнение таблицы «Я оден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ь. Признаки осени: похолодание, пасмурные дни.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Осень». Называние и показ признаков осени. Использование карточки-символа «пасмурно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ени: дождь, ветер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«Осень», « Идет дождь», «Дует ветер». Использование карточек-символов «дождь», «ветер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ени: изменение окраски листьев, листопа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«Осень», « Листопад». Называние и показ признаков осени. Использование карточек-символов «ветер», «листопад»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бувь человека осенью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осени. Рассматривание предметных картинок с изображением одежды. Выбор осенней одежды. Заполнение таблицы «Я оден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 Наблюдения за изменениями в природе осенью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гра-путешествие «В гости к осени». Наблюдение за погодой (сыро, холодно, ветер). Рассматривание опавших листьев. Сбор листьев. Составление букетов.  Раскладывание в классе под пресс. Использование карточек-символов для обозначения признаков осен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: морковь, лук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огороде». Рассматривание овощей. Называние. Выбор моркови и лука. Различение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. Форма, ц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Рассматривание помидора. Использование карточек-символов для обозначения признаков (цвет, форма). Раскрашивание помидор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. Вкус, запах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овощей. Выбор помидора. Узнавание по вкусу, по запаху. Использование карточек-символов для обозначения признаков (вкус, запах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. Форма, ц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Рассматривание огурца. Использование карточек-символов для обозначения признаков (цвет, форма). Раскрашивание огурц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урец. Вкус запах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овощей. Выбор огурца. Узнавание по вкусу, по запаху. Использование карточек-символов для обозначения признаков (вкус, запах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. Огурец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овощей и картинок помидора и огурца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дор. Огурец. Употребление в пищу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натуральных овощей и картинок помидора и огурца. Выбор по заданию. Рассматривание картинок с изображением различных блюд. Выбор блюд с заданными овощам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: яблоко, груша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Рассматривание картинок и натуральных фруктов. Выбор яблока и груши. Рассматривание, сравнение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орма, ц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апельсина. Рассматривание натурального апельсина. Использование карточек-символов для обозначения признаков (цвет, форма). Раскрашивание апельсин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кус, запах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фруктов. Выбор апельсина. Узнавание по вкусу, по запаху. Использование карточек-символов для обозначения признаков (вкус, запах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Форма, ц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лимона. Рассматривание натурального лимона. Использование карточек-символов для обозначения признаков (цвет, форма). Раскрашивание лимон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он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кус, запах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фруктов. Выбор лимона. Узнавание по вкусу, по запаху. Использование карточек-символов для обозначения признаков (вкус, запах)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. Лимон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фруктов и картинок апельсина и лимона. Использование карточек-символов для сравнения по форме, цвету, вкусу, запаху. Игра «Чудесный мешочек», «Угадай на вкус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ьсин. Лимон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потребление в пищу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фруктов и картинок апельсина и лимона. Рассматривание картинок с изображением блюд, где употребляются данные фрукты. Выбор коробочки с апельсиновым соком. Питье через соломинк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деревьев. Называние или показ деревьев. Раскрашивание деревье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березы на картинке. Определение цвета листьев, ствола. Определение формы листа. Выбор листа березы из массы других. Узнавание березы среди других деревье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ели на картинке. Определение цвета хвои, ствола. Рассматривание веточки ели. Определение формы листа - иголки. Узнавание ели среди других деревье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ёза. Ель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ерезы и ели из массы других деревьев. Сравнение цвета листьев, стволов. Рассказывание о деревьях с использованием карточек – 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с целью распознавания деревьев. Берёза, ель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парк. Нахождение березы и ели. Определение по стволу, по веточкам ели. Использование карточек – 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Признаки зимы: холодно, мороз, снег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«Зима». Выбор и показ картинок с изображением зимы. Называние и показ признаков зимы. Использование карточек-символов «мороз», «снег»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зимы: метель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«Зима», «Метель». Называние и показ признаков зимы. Использование карточек-символов «мороз», «снег». Просмотр видеоролика «Метель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бувь человека зимой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зимы. Показ и называние признаков зимы. Рассматривание предметных картинок с изображением одежды. Выбор зимней одежды. Заполнение таблицы «Я оден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 Наблюдения за изменениями в природе зимой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парк. Игра-путешествие «В гости к зиме». Наблюдение за погодой (снег, холодно, ветер). Фотографировани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машние животные. Кошка. Собак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и показ по заданию учителя кошки, собак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а. Внешний вид. Повадки. Польза для человек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омашних животных. Выбор кошки. Рассматривание кошки. Использование карточек-символов для описания внешнего вида (цвет, шерсть, части тела). Просмотр видеоролика. Беседа о пользе кошк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шка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бот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кошке с помощью карточек-символов. Беседа о том, как человек заботится о кошке. Обязательные условия: корм, вода, осмотр ветеринара в случае болезн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ака. Внешний ви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адки. Польза для человек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собаки. Рассматривание собаки. Использование карточек-символов для описания внешнего вида (цвет, шерсть, части тела). Просмотр видеоролика. Беседа о пользе соба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ака. Забота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собаке с помощью карточек-символов. Беседа о том, как человек заботится о собаке. Обязательные условия: корм, вода, осмотр ветеринара в случае болезн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икие животны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ц. Внешний вид, питание, где жи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диких животных. Выбор зайца. Рассматривание зайца. Описание зайца с использованием карточек-символов  (цвет, размер, части тела). Беседа о том, где живет, чем питается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. Внешний вид. Где жи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лисы. Рассматривание лисы. Описание лисы с использованием карточек-символов  (цвет, размер, части тела). Беседа о том, где живет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а. Питание, повадки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лисе с использованием карточек-символов  (цвет, размер, части тела), где живет. Просмотр видеоролика. Беседа о повадках, чем питае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тицы в природе. Голубь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ок птиц. Выбор голубя. Рассматривание голубя. Использование карточек-символов для называния частей тела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вороны. Рассматривание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. Образ жизни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внешнем виде вороны с использованием карточек-символов (перья, цвет, части тела). Просмотр видеоролика. Беседа об образе жизни (где живет, питание, строит гнезда, несет яйца, высиживает птенцов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ей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воробья. Рассматривание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ей. Образ жизни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 внешнем виде воробья с использованием карточек-символов (перья, цвет, части тела). Просмотр видеоролика. Беседа об образе жизни (где живет, питание, строит гнезда, несет яйца, высиживает птенцов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а. Воробей. Сравн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вороны, воробья среди других птиц. Сравнение по внешнему виду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Экскурсия в парк с целью наблюдения и распознавания птиц.  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 в парк. Наблюдение за птицами. Узнавание голубя, вороны, воробья. Показ картинок. Фотографирование птиц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ризнаки весны: потепление, таяние снега, распускание листьев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есна». Называние и показ признаков весны. Использование карточек-символов для обозначения признаков весны «таяние снега», «сосульки», «распускание листьев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ризнаки весны: цветение деревьев, появление подснежников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есна». Просмотр видеоролика. Использование карточек-символов для обозначения признаков весны «цветущее дерево», «подснежник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бувь человека весной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весны. Показ и называние признаков весны. Рассматривание предметных картинок с изображением одежды. Выбор весенней одежды. Заполнение таблицы «Я оден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Наблюдение за изменениями в природе весной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 в парк. Игра-путешествие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«В гости к весне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. Фотографировани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 Курица. Петух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Выбор и показ по заданию учителя курицы, петух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Выбор курицы. Рассматривание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птиц. Выбор петуха. Рассматривание. Описание внешнего вида с использованием карточек-символов (перья, цвет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. Петух. Сравн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курицы, петуха среди других домашних птиц. Сравнение по внешнему виду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а. Петух. Польза для человек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курицы, петуха среди других домашних птиц. Сравнение по внешнему виду с помощью карточек-символов. Просмотр видеоролика. Беседа о пользе для челове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: день, ночь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дня и ночи. Использование карточек-символов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: утро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частей суток. Выбор иллюстраций с изображением утра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: вечер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частей суток. Выбор иллюстраций с изображением вечера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: утро, день, вечер, ночь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разных частей суток. Выбор иллюстраций по заданию учителя. Составление простого распорядка дн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времени суток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разных частей суток. Выбор иллюстраций по заданию учителя. Рассказывание своего распорядка дн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 Бабочка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бабочки. Рассказывание о внешнем виде с помощью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. Внешний вид. Где живет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мухи. Беседа о том, где живет. Рассматривание мухи. Описание внешнего вида с использованием карточек-символов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а. Муха. Различени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бабочки, мухи. Сравнение. Описание внешнего вида с использованием карточек-символов (цвет, размер, части тела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 Герань. Внешний вид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мнатных растений в классе. Нахождение герани. Соотнесение с картинкой. Рассматривание. Описание внешнего вида с помощью карточек-символов (части растения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геранью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комнатными растениями. Выбор картинки герани. Беседа по уходу за растением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Признаки лета: тепло, жаркие дни, солнечно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«Лето». Называние и показ признаков лета. Использование карточек-символов для обозначения признаков лета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отдых. Правила поведения в природе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Лето», «Отдых детей». Беседа по правилам поведения в природе. Использование карточек-символ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бщающий урок.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. Игры. Раскраск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 w:val="false"/>
      <w:spacing w:lineRule="auto" w:line="240" w:before="0" w:after="0"/>
      <w:ind w:left="119" w:firstLine="710"/>
      <w:jc w:val="both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39:00Z</dcterms:created>
  <dc:creator>Admin</dc:creator>
  <dc:description/>
  <cp:keywords/>
  <dc:language>en-US</dc:language>
  <cp:lastModifiedBy>Admin</cp:lastModifiedBy>
  <cp:lastPrinted>2019-11-14T10:57:00Z</cp:lastPrinted>
  <dcterms:modified xsi:type="dcterms:W3CDTF">2019-11-20T05:39:00Z</dcterms:modified>
  <cp:revision>2</cp:revision>
  <dc:subject/>
  <dc:title/>
</cp:coreProperties>
</file>