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ый предмет «Математические представ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66 ч. в год, 2 ч. в неделю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850"/>
        <w:gridCol w:w="2127"/>
        <w:gridCol w:w="5528"/>
      </w:tblGrid>
      <w:tr>
        <w:trPr>
          <w:trHeight w:val="432" w:hRule="atLeast"/>
        </w:trPr>
        <w:tc>
          <w:tcPr>
            <w:tcW w:w="709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1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звание  раздела, темы урока</w:t>
            </w:r>
          </w:p>
        </w:tc>
        <w:tc>
          <w:tcPr>
            <w:tcW w:w="5528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384" w:hRule="atLeast"/>
        </w:trPr>
        <w:tc>
          <w:tcPr>
            <w:tcW w:w="709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850" w:type="dxa"/>
            <w:vMerge w:val="continue"/>
            <w:tcBorders>
              <w:top w:val="single" w:sz="4" w:space="0" w:color="000001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32" w:type="dxa"/>
            <w:gridSpan w:val="6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2" w:leader="none"/>
                <w:tab w:val="center" w:pos="40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«Количественные представления» (15 час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инаковых предметов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ксация взгляда на лице учителя, установление с ним конта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обращё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натуральных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ждение  2 одинаковых предметов (мяч, кукла, машина) среди множества игруш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а "Найди пару" (из 3 предметов находить 2 одинаковых)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единение множеств. 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множества предметов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ждение одинаковых предметов на доске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Кто в домике живёт" (разъединение группы предметов в разные домик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ение предметов в единое множество. 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множество предметов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ждение одинаковых предметов на доске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Чей домик?" (объединять одинаковые предметы в один домик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дин» и «много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ксация  взгляда на лице учителя, установление с ним конт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обращённой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натуральных предметов: шишки, л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ждение предмета отличного от других. – соотнесение со словом "один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много одинаков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отнесение со словом "много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В гости к белочке" (словом, жестом показывать "один" и "много" предмет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ин - много хлопков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на доске предме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одного предмета с одним хлопком в ладоши, много предметов - много хлопков в ладош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ушание музыки "Похлопаем в ладоши", выполнение по подражанию за учителем хлопки: один и много хлопков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 и цифра 1. Написание цифры 1. 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ов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среди множества предметов один отличный от всех, обозначение предмета цифрой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отнесение по подражанию, по словесной инструкции (с помощью учителя) один предмет с карточкой "1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ование материалов "Нумикон" по показу учителя, по словесной инстр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цифры 1 ручкой, соблюдая строчк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 цифра 2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за столом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на доске и на парте два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цифры 2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(по подражанию, по словесной инструкции) два пальч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 словом цифру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Бабочки на цветах" (учиться на цветы накладывать 2 бабоч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оличества с цифрой. Цифра 2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ов на дос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среди множества предметов двух одинаковых предметов, обозначение предметов цифрой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отнесение по подражанию, по словесной инструкции (с помощью учителя) двух предметов с карточкой "2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цифры 2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цифры 2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ашивание цифры 2 карандаш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а "Напиши меня" (написание цифры два пальчиком по пес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цифры 2 ручкой, соблюдая стр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ржание ручки 3 пальц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 цифра 3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идеть за столом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на доске и на парте трёх предме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цифры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(по подражанию, по словесной инструкции) три пальч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 словом цифры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Собери грибы" (учиться складывать в корзину 3 гриб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оличества с цифрой. Цифра 3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ов на дос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среди множества предметов двух одинаковых предметов, обозначение предметов цифрой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отнесение по подражанию, по словесной инструкции (с помощью учителя) двух предметов с карточкой "3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цифры 3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 цифры 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ашивание цифры 3 карандаш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а "Напиши меня" (писать цифру три пальчиком по пес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цифры 3 ручкой, соблюдение строч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ржание ручки 3 пальц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й счет в пределах 3-х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натуральных объектов "кубики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ных картинок "куби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Сосчитай грибы" (считать вместе с учителем предмет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Сосчитай листья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ый счет в пределах 3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 и различение цифр 1,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натуральных объектов "шишки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ных картинок "шишки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Посчитай со мной" (считать вместе с учителем предметы в обратной последовательност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ряд 1,2,3. Написание цифр 1,2,3.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 и различение цифр 1, 2,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писание цифр 1,2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ржание ручки 3 пальцам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608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 «Представление о величине» (9 часов)</w:t>
              <w:tab/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ой - маленький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ссматривание 2 одинаковых предметов: мяч, кукла, куб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деление больших - маленьких предметов способом приложения, наложения, приставления друг к другу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"Соберём бусы для куклы" (нанизывать большие бусины на шнурок, нанизывать маленькие бусины на шнурок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ери одежду для большой и маленькой куклы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бор и подбор одежды для куклы в соответствии с её ростом, с погодными услов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ение своих внешних данных (цвет глаз, волос, рост и т.д.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овка большого и маленького листа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ксирование взгляда на лице учителя, установление с ним конта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больших и маленьких, обводить листья по конту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Разноцветные листья" (штриховать в разных направлениях листья разного размер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ный - короткий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ссматривание натуральных объектов: шарф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 помощью метода наложения определение величины: длинный шарф – короткий ша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личение предметов по величине: длинный шарф- короткий ша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"Найди, чей шарф" (у зайки - короткий шарф, у лисы - длинный", наклеивать шарф под изображение зверюш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бери ленты для куко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матривание л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авнение предметов по длине, накладывание лент друг на дру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"Ленты для куклы Кати и Маши" (выбирать и подбирать ленты в зависимости от размера куклы: для большой куклы Кати - длинные ленты, для маленькой куклы Маши - короткие ленты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ный хвостик, короткий хвостик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матривание предметных картинок лиса, заяц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ыделение длинного и короткого хвости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"Подбери хвостик зверюшке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инный и короткий поезд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классе без проявления дискомф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наглядных картинок: поезд длинный, поезд корот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а "Построй поезд" (из кубиков строить поезд длинный и коротки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иховка: длинная лента, короткая лента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следовательное выполнение штриховки различных предметов, подражание действиям педагога, либо по образц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труктивная игровая деятельность «Вот что я умею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классе без проявления дискомфор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ыбор из общих кубиков большие кубики, называние речью - большие, жестом - разводить в разные стороны ру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равнение больших и маленьких предметов (ставить кубик на кубик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 «Представление о форме» (12 час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руг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направление взгляда на лицо взрослого, на выполняемое зад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рассматривать круг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водка пальцем геометрической фигуры по контуру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узнавание круга в окружающем простран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оставление целого круга из 2-х частей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гра "Найди круг" (находить круг среди геометрических фигур)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скрашивание круга "Солнышко", не выезжая за контур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круга пальчиком на песке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Маленькие и большие круги"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ксация взгляда на лице учителя, установление с ним контак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ышать обращённую реч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- рассматривание круг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ифференциация больших и маленьких кру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игра "Коробочка" (раскладывать маленькие круги в маленькую коробку, большие круги в большую коробку).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едметы похожие на круг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ксация взгляда на лице учителя, установление с ним контакт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ышать обращённую речь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ссматривание предметных картинок: солнышко, снеговик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знавание и называние фигуры – круг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ставление предметов из 2 половинок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 игра "Где спрятался круг" (находить геометрическую фигуру круг на сюжетной картинке «Пришла зима»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крашивание круга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геометрической фигуры "круг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крашивание круга по словесной инструкции учите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а "Хочу быть красивым" (держать 3 пальцами карандаш, раскрашивать круг цветными карандашами, не выезжать за контур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ведение круга по контуру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задание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матривание геометрической фигуры "круг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водка круга по контуру пальц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Хочу стать ярким" (обводить карандашом геометрическую фигуру круг по контур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Новогодний шар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Штриховка круга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задание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геометрической фигуры кру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штриховки круга карандашом в разных направле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Снежный ком" (штриховать круг внутри контур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вадрат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ссматривание квадрата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бводка пальцем геометрической фигуры квадрат по контуру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исование квадрата на песк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знавание квадрата в окружающем пространств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"Подарок под ёлкой" (наклеивать квадрат на лист бумаг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аленькие и большие квадраты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задания в течение определённого периода времен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 рассматривание квадра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дифференцирование маленьких и больших квадратов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"Волшебная коробочка" (наклеивать маленькие квадраты в маленькую коробку, большие квадраты в большую коробк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редметы похожие на квадрат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задание в течение определённого периода времени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ассматривание геометрической фигуры "квадрат"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знавание квадрата в окружающем пространств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гра "Где спрятался квадрат" (находить геометрическую фигуру "квадрат" на сюжетной картинке «Скоро Новый год»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скрашивание квадрата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задания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геометрической фигуры "квадрат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ашивание квадрата по словесной инструкции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а "Хочу быть красивым" (держать 3 пальцами карандаш, раскрашивать квадрат цветными карандашами, не выезжать за контур)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бведение квадрата по контуру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геометрической фигуры "квадрат"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водка квадрата по контуру пальце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Хлопушка" (обводить карандашом геометрическую фигуру квадрат по контур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Штриховка квадрата»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геометрической фигуры квадра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полнение штриховки квадрата карандашом в разных направлен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Спрячь подарок в коробочку" (штриховать квадрат внутри контура)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gridSpan w:val="5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 «Пространственные представления»  (16 час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выгляжу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классе без проявления дискомфорт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ебя в зерк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частей тела на себе: голова, руки, ноги, тулов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Назови и покажи»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 на себе, на другом человеке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ебя в зерка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хождение частей своего т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Что у меня есть" (находить части тела на себе, показывать жестом на части тел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другого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каз на нем частей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Какой ты" (показывать части тела на другом человеке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 на изображении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ной картинки "тело человек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частей тела на изображении с частями тела на себ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Сложи Деда Мороза» (наклеивать части тела на человечка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"верх", "низ".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середины тела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Собери человечка" (соединять верхнюю и нижнюю часть человечка, обозначать середина человечка красной полоской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 на себе верх (вверху)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 частей тела, которые находятся вверху (руки, голова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едование инструкции учителя: поднять голову вверх, поднять руки ввер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Что вверху?" (поднимать руки вверх, показывать жестом на голову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 на себе низ (внизу)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себя в зеркал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ледование инструкции учителя: смотреть вниз, показывать жестом на н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гра "Что у тебя под ногами?" (показывать жестом на предмет внизу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Определение месторасположения предметов в пространстве: близко 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2 предметов, находящихся на разном расстоянии от ребен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предмета «елочка», расположенного близ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, показ слова "близко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ждение предмета «ёлочка», расположенного близко к ребенку, ставить карточку "близко" рядом с предмет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Где лежит подарок?" (брать «подарок», лежащий близко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пределение месторасположения предметов в пространстве: далеко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задание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2 предметов, находящихся на разном расстоянии от ребен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хождение предмета, расположенного дале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нимание, показ слова "далеко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предмета «снежок», расположенного далеко от ребенку, ставить карточку "далеко" рядом с предм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Где лежит хлопушка?" (брать предмет, лежащий далеко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пределение месторасположения предметов в пространстве: справа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предмета «шишка» по парте в разные стороны по словесной инструкции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лова "справ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лова "справ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положение кубика по показу учителя, ставить кубик по словесной инструкции (поставь спра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Где спрятался предмет" (находить предмет справа, называть (сообщать словом) о его расположе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Определение месторасположения предметов в пространстве: слева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предмета «шар» по парте в разные сторо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лова "слев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слова "слев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тавить кубики по показу учителя, ставить кубик по словесной инструкции (поставь слев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Где спрятался предмет" (находить предмет слева, называть (сообщать словом) о его расположени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лоскости: верх и низ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листа бумаг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лова "верх", "низ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е на доске слова "верх", "низ", по показу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е слова "верх", "низ" на листе бумаги по показу учителя, по словесной инстр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а "Где предмет" (располагать предметную картинку на листе: верх, низ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лоскости: право, лево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рассматривание слова "право", "лево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е на доске слова "право", "лево", по показу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е слова "право", "лево" на листе бумаги по показу учителя, по словесной инструк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Где предмет?" (располагать предметную картинку на листе: право, лев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"В гостях у Весны"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задание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южетной картинки «Весн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на картинке "солнышко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объемной фигуры "шар" желтого цв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единение двух частей солнышка вместе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Игра "В гости к кукле Кате"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ных картинок: юла, машина, мя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Соедини половинки" (находить 2 половинки предметов, соединять их на плоскост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оставление ряда из предметов: слева направо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предметов: куб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из кубиков ряда слева на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Поезд" (приставлять к одному кубику другие куби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оставление ряда из изображений: слева направо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предметных картинок «цветок», «листок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ряда слева направо по подражанию, по словесной инструк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«Временные представления» (14 часов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части суток: утро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сматривание сюжетной картинки "Весеннее утро 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е практического задания: составление расписания "Моё утро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хождение на сюжетных картинках "утро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гра "Утренние процедуры" 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части суток: ночь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сюжетной картинки "Ночь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картинки "ребенок спит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каз жестом слово "спать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сюжетной картинки "ночь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ей суток: день и ночь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задание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южетных картинок «Ночной город», «Утро в 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на сюжетных картинках отличительные признаки дня и но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ение среди картинок время суток "день" и время суток "ночь"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первый день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песни и просмотр видео "Неделя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блюдение за сменой видов деятельности на виде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видео первый день недели - понедель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ние названия первого дня недели «понедельник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учебного расписания на понедельни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второй день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песни и просмотр видео "Неделя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блюдение за сменой видов деятельности на виде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видео второй день недели - втор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ние названия дня недели «вторн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учебного расписания на вторни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- середина недели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песни и просмотр видео "Неделя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блюдение за сменой видов деятельности на виде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учебного расписания на понедельни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- четвертый день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ксация взгляда на лице учителя, установление с ним конта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учебное расписание на четвер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тавить слово "четверг" после ср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упорядоченного столбика сверху вниз из изученных дней недел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- последний учебный день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зрительного конта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ние песни и просмотр видео "Неделя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наблюдение за сменой видов деятельности на видео день недели - понеде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оминание названия дня недели «пят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ение слов «понедельник» и «пятн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учебного расписания на пятни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тавить слово "пятница" после четвер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ставление упорядоченного столбика сверху вниз из изученных дней недели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вание (различение) дней недели. 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аблюдение за сменой видов деятельности на видео «Недель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упорядоченного столбика сверху вниз из изученных дней нед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Недель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Весенние игры» (распределение игр на улице по дням недели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да "Весна"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южетной картинки "Весн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каз признаков весны по словесной инструкции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ого задания "Раскрашивание ручейка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рживание карандаша 3 пальцами, не выезжать за конту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да "Лето"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цессе общения и совмес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южетной картинки "Лето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каз признаков л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ого задания «Раскрашивание цветочка" (раскрашивать цветными карандашами цветы на полян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рживание карандаша 3 пальцами, не выезжать за контур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да "Осень"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 слышать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полнять задание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сюжетной картинки "Осень"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ого задания "Листья летят" (наклеивание листьев на дерево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года "Зима". Различение времен года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ксация взгляда на лице учителя, устанавливать с ним контак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слышать обращённую р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сюжетной картинки "Зима"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актического задания "Снеговик" (наклеивать 3 круг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сюжетных картинок "Времена года"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признаков времен г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каз по словесной инструкции учителя времени года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за год (1 час)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? Где? Когда?»</w:t>
            </w:r>
          </w:p>
        </w:tc>
        <w:tc>
          <w:tcPr>
            <w:tcW w:w="5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 пребывание в окружающем простран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ирование в наглядном материале на дос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на вопросы учителя с помощью жестов, мимики, с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одноклассни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участия в играх: дидактических, сюжетно – ролев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ой работы «Времена года» (рисовать карандашами, не выезжая за конту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актической работы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бери бусы» (нанизывать бусы по показу учителя, по словесной инструкции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42:00Z</dcterms:created>
  <dc:creator>Учитель</dc:creator>
  <dc:description/>
  <cp:keywords/>
  <dc:language>en-US</dc:language>
  <cp:lastModifiedBy>Учитель</cp:lastModifiedBy>
  <dcterms:modified xsi:type="dcterms:W3CDTF">2020-03-19T10:43:00Z</dcterms:modified>
  <cp:revision>1</cp:revision>
  <dc:subject/>
  <dc:title>Календарно-тематическое планирование </dc:title>
</cp:coreProperties>
</file>