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ый предмет «Математические представ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 дополнительный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66 ч. в год, 2 ч. в неделю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5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791"/>
        <w:gridCol w:w="20"/>
        <w:gridCol w:w="31"/>
        <w:gridCol w:w="50"/>
        <w:gridCol w:w="70"/>
        <w:gridCol w:w="148"/>
        <w:gridCol w:w="21"/>
        <w:gridCol w:w="107"/>
        <w:gridCol w:w="5309"/>
        <w:gridCol w:w="648"/>
        <w:gridCol w:w="662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, темы урока</w:t>
            </w:r>
          </w:p>
        </w:tc>
        <w:tc>
          <w:tcPr>
            <w:tcW w:w="3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.</w:t>
            </w:r>
          </w:p>
        </w:tc>
        <w:tc>
          <w:tcPr>
            <w:tcW w:w="5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план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раздел  «Количественные представления» (13 часов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ой же, одинаковый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иксация взгляда на лице учителя, установление с ним конта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кция на обращённую реч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, нахождение среди нескольких предметов нужного предмета (предметов) по образцу, по подражанию,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 – мало. 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покойное пребывание в кла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установление с ним конта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однородных по форме (по цвету) предметов (осенние листья) в группы «много – мало»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- много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одного (нескольких) предметов по величине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классе без проявления дискомф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ор одного предмета из множества однородных (разнородных) предметов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в классе предметов  в количестве один – много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жестом один – много по подражанию, по образ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жидкими и сыпучими материалами (переливают воду, пересыпают песок и т.д.), определяя вместе с учителем величину множеств по образцу, по инструкции,  с помощь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, пусто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жидкими и сыпучими материалами (переливают воду, пересыпают песок и т.д.), определяя вместе с учителем величину множеств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, мало, один, пусто, ни одного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учебной среде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ние предметов на столе в различные множества по подражанию, по образцу,   с помощью, способом рука-в-руке (осенние листья, грибы, семе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правильной позы за столом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вместе (в кучку) разложенных на столе однородные предметы; однородные предметы, различные по одному или нескольким признакам; разнородные предметы по подражанию, по образцу,   с помощью, способом рука-в-руке (осенние листья, грибы, семена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льше», «меньше», «поровну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«на глаз», приблизительно  множества (песок, крупу и т.п.)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и цифра  1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правильной позы за столом в течение определённого периода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на доске и на парте одного предме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цифры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(по подражанию, по словесной инструкции) одного паль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ние словом цифры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Жучки на листиках" (учиться на исенний листик класть одного жуч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предмет - цифра 1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ов на дос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среди множества предметов одного,  отличного от всех, обозначение предмета цифрой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отнесение по подражанию, по словесной инструкции (с помощью учителя) одного предмета с карточкой "1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я игрушка мяч. 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натуральных объектов "мяч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ных картинок "мяч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мяча с цифрой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гра "Поиграй со мной" (ловить и кидать мяч обратно учителю, проговаривать словом, жестом, с помощью карточки цифру "1"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игрушка кубик. 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натуральных объектов "кубик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Построй башню" (находить кубики с цифрой 1, ставить кубик на кубик, строить башню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кол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 с числом 1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предметных картинок на тему «Осень», нахождение среди них одного предм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"В гостях у Лесовика в осеннем лесу"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значение числа цифрой с помощью карто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материалов "Нумикон" по показу учителя, по словесной инструкци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цифры 1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сматривание элементов цифры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рашивание цифры 1 карандаш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гра "Напиши меня" (писать цифру один пальчиком по песк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цифры 1 ручкой, соблюдая строч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ржание ручки 3 пальцам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раздела 1 «Количественные представления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по возможности правильной по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учебной среде без проявления дискомф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, выделение, объединение, разъединение, различение, сравнение множеств из однородных предметов; однородных предметов, различных по одному или нескольким признакам; разнородных предметов с помощью учителя, по подражанию, по образцу,    способом рука-в-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ние цифры 1 ручкой, соблюдая строч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астие в играх «Следы и следочки в осеннем лесу», «Каравай», «Кто в домике живёт» и т.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раздел  «Представления о величине» (13 часов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однородных предметов по величине (большой – маленький)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о сверстниками без проявлений дискомфор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ение двух однородных предметов по величине (овощи: морковка, капуста, свекла, картофель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с предметами разной величины по подражанию, по образцу,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предметов, ориентируясь на величин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еличины в практических дейст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ение друг друга по росту с помощ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осенней одежды для кукол разной величин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разнородных по одному признаку (цвет) предметов по величине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правильной по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предметов (осенние листья с разных деревьев; овощи), отличающихся по 2 признакам (величина, цвет)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разнородных по одному признаку (форма) предметов по величине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ация в очерёдности действ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ксация взгляда на лице учителя, установление с ним конта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предметов (осенние листья с разных деревьев; овощи; плоды, семена), отличающихся по 2 признакам (величина, форма) по подражанию, по образцу,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величине способом приложения (приставления) (больше - меньше)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правильной по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2 предметов по величине способом приложения (приставления) по подражанию, по образцу,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величине способом приложения (приставления), наложения (больше - меньше)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ксация взгляда на лице учителя, устанавление с ним конта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2 предметов по величине способом приложения (приставления), наложения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двух предметов по величине «на глаз» (больше - меньше)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учебной среде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ние обращённой ре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2 предметов по величине на «глаз»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на «глаз» предметов окружающей обстановки по подражанию, по образцу,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величине способом приложения (приставления) (одинаковые по величине, такой же величины, равные)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ация  в очерёдности действ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ксация взгляда на лице учителя, установление с ним конта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с дискретными (предметы, игрушки) и непрерывными (песок, вода, крупа) множествами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 по величине способом наложения (одинаковые по величине, такой же величины, равные)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иентация  в очерёдности действ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иксация взгляда на лице учителя, установление с ним контакт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с дискретными (предметы, игрушки) и непрерывными (песок, вода, крупа) множествами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о величине «на глаз» (одинаковые по величине, такой же величины, равные)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на выполняемо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с дискретными (предметы, игрушки) и непрерывными (песок, вода, крупа) множествами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реднего по величине предмета из 3-х предложенных предметов (большой – средний – маленький)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учебной с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по величине 3 предметов (ёлочки, снежный ком)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порядоченного ряда по убыванию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учебной с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ятие помощи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ряда из 3-4 предметов (снежинки, снеговик) по убыванию, сравнивая предметы между собой и выбирая каждый раз нужный предмет по подражанию, по образцу, по инструкции,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изуальной опоры (линия, метка) для составления ряда по подражанию, по образцу,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порядоченного ряда по возрастанию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учебной с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нятие помощи учител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ряда из 3-4 предметов (снежинки, снеговик) по возрастанию, сравнивая предметы между собой и выбирая нужный предмет по подражанию, по образцу, по инструкции,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изуальной опоры (линия, метка) для составления ряда по подражанию, по образцу,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раздела 2 «Представления о величине»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, комфортное пребы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с дискретными (предметы, игрушки) и непрерывными (песок, вода, крупа) множествами: сравнение различными способами, сопоставление, объединение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р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предметов, ориентируясь на величину по подражанию, по образцу,  с помощью, способом рука-в-руке (ёлочки, снежин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еличины в практических дейст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ы «Украшаем ёлочку», «Подбери Снегурочке платье», «Подбери предметы», «Найди пару», «Дополни недостающие»,  «Найди различия», «Сравни» и т.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раздел  «Представления о форме» (17 часов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геометрического тела «шар», «шарик» (круглый)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учителя, на выполняемо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с мячами,  шариками, новогодними шарами и бусами по подражанию, по образцу,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дувание мыльных пузыр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, ощупывание, обследование  шара (мяча) осязательно-двигательным путё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, называние «шар» по подражанию, по образцу,   с помощь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форм знакомых предметов с геометрическим телом «шар»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контакта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, соотнесение знакомых предметов с нужной формой по подражанию, по образцу,   с помощ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в окружающей обстановке предметов нужной формы по подражанию, по образцу,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предметов одинаковых по форме («круглый»)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пространстве класса без проявлений дискомф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 предметов круглой формы на столе, в классе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, называние предметов круглой формы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дного предмета круглой формы из множества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 на лице взрослого, на выполняемо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одного предмета круглой формы по образцу, по подражанию,  с помощью (использование снеговика, снежинок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ескольких предметов круглой формы из множества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учебной с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одинаковых по размеру и цвету предметов по заданному признаку – форма по подражанию, по образцу,  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ние, показ этого признака по подражанию, по образцу, с помощ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 «Построй снеговика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предметов круглой формы в единые множества по цвету, по величине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учебной сре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уппировка предметов по заданным признакам (цвет, форма, величина) по образцу, по подражанию, с помощью (серый заяц - белый заяц, рыжая белка -серая белка и др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метов «круглый - не круглый», «такой – не такой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по назначению учебных материа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ние предметов по отдельным коробкам по признаку «такой – не такой»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пускание монет в копилку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а с деревянными моделями (вставляют в отверстия только своей формы по подражанию, по образцу, с помощью, способом рука-в-ру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, называние с помощью учителя существенных признаков круглой фор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форме «круглый - не круглый», «такой – не такой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по назначению учеб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ют предметы в разных коробках по подражанию, по образцу,   с помощью, способом рука-в-руке (ёлочки, снеговики, снежин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личие шариков от других некруглых форм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а с деревянными моделями (вставляют в отверстия только своей формы по подражанию, по образцу,   с помощью, способом рука-в-руке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геометрического тела «куб», «кубик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по назначению учебных матери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я с кубиками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, ощупывание, обследование  контура фигуры куб (кубик)  осязательно-двигательным путё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, называние «куб» по подражанию, по образцу,   с помощ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игре  «Покажи такую же фигуру»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форм знакомых предметов с геометрическим телом «куб», «кубик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учебной сре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, соотнесение знакомых предметов с нужной формой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в окружающей обстановке предметов нужной формы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ескольких предметов кубической формы из множества.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взрослого, на выполняемо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в строительном конструкторе кубиков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ние, показ с помощью учителя признаков данной фор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ка предметов кубической формы в единые множества по цвету, по величине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 на лице взрослого, на выполняемо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уппировка предметов по заданным признакам (цвет, форма, величина) по образцу, по подражанию,  с помощь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метов «кубический - не кубический», «такой – не такой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по назначению учебных материа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ние предметов по отдельным коробкам по признаку «такой – не такой»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работа с деревянными моделями (вставляют в отверстия только своей формы по подражанию, по образцу,   с помощью, способом рука-в-ру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, называние с помощью учителя существенных признаков кубической форм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редметов по форме «круглый» (шар) - не круглый (куб)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, комфортное пребы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ение попарно предметов шар – куб на ощупь, на глаз,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ледование с помощью зрительного и осязательно – двигательного анализаторов (наличие или отсутствие углов, устойчивость, подвижность и т.д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с разными по форме  предметами по подражанию, по образцу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метов по форме «круглый» (шар) - не круглый (куб)», «такой – не такой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, комфортное пребы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кладывание предметов по разным коробкам по подражанию, показу, и словесному объясне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с деревянными моделями (вставляют в отверстия только своей формы) по подражанию, по образцу,   с помощью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одинаковых по форме предметов  в различные множества (шар - куб)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взрослого, на выполняемо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ъединение предметов по заданным признакам (цвет, форма, величина) по подражанию, по образцу,  с помощью, способом рука-в-рук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еление в предметах признаков сход</w:t>
              <w:softHyphen/>
              <w:t>ства и объединение их по этому признаку с помощью учителя по подражанию, по образцу, 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раздела 3 «Представления о форме»</w:t>
            </w:r>
          </w:p>
        </w:tc>
        <w:tc>
          <w:tcPr>
            <w:tcW w:w="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, комфортное пребы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, показ, называние геометрических тел «шар», «куб» с помощью учителя по подражанию, по образцу, 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знакомых предметов с геометрическими предметами с помощью учителя по подражанию, по образцу, 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ение предметов по заданным признакам (цвет, форма, величина) по образцу,  с помощ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  с деревянными моделями (вставляют в отверстия только своей формы) с помощью учителя по подражанию, по образцу, 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ейших построек из конструктора, строительного материала с заданными параметрами по образцу, подражанию,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участие в играх «Подбери предмет», «Закрой окошки в домике», «Какая фигура лишняя?», «Геометрическое лото», «Построй снеговика», «Найди пару», «Подбери колёса к машине» и т.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 «Пространственные представления» (12 часов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схеме собственного тела: голова, туловище, руки, ноги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 с педагого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 частей тела с помощью учителя по подражан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с помощью учителя по подражанию частей своего те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ние частей своего тела по образцу, подражанию, с помощь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88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расположении частей тела другого человека: голова, туловище, руки, ноги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с помощью учителя по подражанию части тела другого человека, кук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ние с помощью учителя частей тела другого человека, кук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е с помощью учите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странственном расположении частей тела: «верх», «низ», «бок», «перед», «зад» (узнавание)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учителе, подражание его движениям и  действ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упражнений с движениями по подражанию, образцу, с помощью (руки вверх, вперёд, наклонить голову вбок и т.д.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странственном расположении частей тела на себе: «верх», «низ», «бок», «перед», «зад» (показ, называние)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учителе, подражание его движениям и  действ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каз на себе частей тела,  используя слова «верх», «низ», «бок», «перед», «зад» с помощью учителя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и называние по возможности частей тела, используя слова «верх», «низ», «бок», «перед», «зад» с помощью учителя по подражани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странственном расположении частей тела на себе: верх (вверху), низ (внизу), перед (спереди), зад (сзади)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учителе, подражание его движениям и  действ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показ на себе частей тела, используя дополнительный ориентир: лицо,   живот – спереди,  спина - сзади  с помощью учителя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и называние по возможности частей тела, используя слова верх (вверху), низ (внизу), перед (спереди), зад (сзади)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, показ и называние верха и низа человека, ориентируясь на условную границу (талию), обозначенную яркой лентой, пояс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странственном расположении частей тела на другом человеке: верх (вверху), низ (внизу), перед (спереди), зад (сзади)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контакта со стороны учителя и уче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показ на другом человеке частей тела,  используя слова: верх (вверху), низ (внизу), перед (спереди), зад (сзади)  с помощью учителя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и называние по возможности частей тела, используя слова верх (вверху), низ (внизу), перед (спереди), зад (сзади) с помощью учите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пространственном расположении частей тела на игрушке: верх (вверху), низ (внизу), перед (спереди), зад (сзади)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учител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 и показ на игрушке частей тела, используя дополнительный ориентир: лицо,   живот – спереди,  спина - сзади  с помощью учителя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и называние по возможности частей тела, используя слова верх (вверху), низ (внизу), перед (спереди), зад (сзади) с помощью учите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редметов в пространстве относительно себя: «близко – далеко», «сверху – снизу»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классе без проявлений дискомф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расположение только 2 игрушек или предметов (весеннее солнышко, цветы), находящихся от ребёнка в противоположных направлениях: «близко – далеко», «сверху – снизу» с помощью учителя, по подражанию, по образц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редметов в пространстве относительно себя: «близко – далеко», «сверху – снизу», «спереди – сзади»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классе без проявлений дискомф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расположения только 2 игрушек или предметов (бабочки, птички), находящихся от ребёнка в противоположных направлениях: «близко – далеко», «сверху – снизу», «спереди – сзади» с помощью учителя, по подражанию, по образц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предметов в пространстве по отношению друг к другу: «близко – далеко», «сверху – снизу», «спереди – сзади»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классе без проявлений дискомф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расположение только 2 игрушек или предметов, находящихся друг от друга в противоположных направлениях: «близко – далеко», «сверху – снизу», «спереди – сзади» с помощью учителя, по подражанию, по образц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 предметов в пространстве: «близко – далеко»,  «спереди – сзади».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с предметами (птички летят в кормушку, или в скворечник), перемещение их в пространстве класса с помощью учителя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классе без проявлений дискомфорта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раздела 4 «Пространственные представления»</w:t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, комфортное пребы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 помощи учителя,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в парах друг на друге частей тела, используя выражения верх (вверху), низ (внизу), перед (спереди), зад (сзади) сзади  с помощью учителя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жения в заданном направлении с помощью учителя, по подражанию, по образ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предметов, игрушек в парных направлениях «близко – далеко»,  «спереди – сзади» с помощью учителя, по подражанию, по образ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одвижных и дидактических играх «Посмотри на меня», «Запрещённое движение», «Купание куклы», «Оденем куклу», «Весна в лесу», «Найди флажок», «Куда пойдёшь и что найдёшь?», «Найди различия», «Сравни» и др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 «Временные представления» (7 часов)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частей суток: день, ночь.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 взгляда на лице взрослого, на выполняемом за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атривание  картинок, фотографий, изображающих деятельность детей и взрослых в разные отрезки времени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частей суток: день, ночь.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контакта, помощь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 взгляда на лице взрослого, на выполняемом за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 картинок с явными признаками, характерными для данного отрезка времени с помощью учителя,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частей суток по признакам: деятельность человека (весенние работы) с помощью учителя, по подражани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а дня и ночи.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контакта, помощь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по возможности правильной по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ксация взгляда на лице взрослого, на выполняемом зада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ение за сменой дня и ночи по картинкам с помощью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ый выбор иллюстраций с изображением весны к временным промежуткам с помощью учителя,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частей суток по соответствующим признакам с помощью учителя, по подражанию, по образцу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деятельности с временными промежутками – день, ночь.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взросл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 по подраж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ние отрезка времени и перечисение соответствующих видов деятельности детей и взрослых с помощью учителя, по подражанию, по образцу (в разные времена год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картинок  с соответствующей деятельностью детей  и взрослых днём и ночью с помощью учителя,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картинок с изображением дня и ночи (природные явления в разное время года)  с помощью учителя, по подражанию, по образцу, способом рука-в-рук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дня.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, комфортное пребы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фиксация взгляда на лице взрослого, на выполняемо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, соответствующих режиму дня с помощью учителя, по подражанию, по образцу, по опорным картин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довательное выполнение отдельных режимных моментов с помощью учителя, по подражанию, по образцу, по опорным картинка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 по возможности последовательно режима дня с помощью учителя,  по опорным картинка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ной режим.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, комфортное пребы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 и сверстника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соответствующих ночи картинок с помощью учителя,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действий человека на себе, на игрушке, соответствующих ночному режиму с помощью учителя, по подражанию, по образ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на вопросы про ночной режим с помощью учителя,  по опорным картинка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раздела 5 «Временные представления»</w:t>
            </w:r>
          </w:p>
        </w:tc>
        <w:tc>
          <w:tcPr>
            <w:tcW w:w="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, комфортное пребы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последовательного ряда из картинок  в соответствии с частями суток и режимом с помощью учителя,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по возможности  последовательно на себе (игрушке) действий в соответствии с временными промежутками с помощью учителя,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играх «Солнышко», «Петушок», «Колыбельная», «В гости»  и т.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за год – 4 ч.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раздела 1 «Количественные представления»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держание по возможности правильной поз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згляд направлен на лицо взрослого, на выполняемое зад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учебной среде без проявления дискомфо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ждение, выделение, объединение, разъединение, различение, сравнение множеств из однородных предметов; однородных предметов, различных по одному или нескольким признакам; разнородных предметов с помощью учителя, по подражанию, по образцу,   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астие в играх «Следы и следочки в весеннем лесу», «Каравай», «Кто в домике живёт» и т.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раздела 2 «Представления о величине»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пространстве класса без проявления дискомф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ействий с дискретными (предметы, игрушки) и непрерывными (песок, вода, крупа) множествами: сравнение  различными способами, сопоставление, объединение по подражанию, по образцу,  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иск предметов, ориентируясь на величину по подражанию, по образцу,  с помощью, способом рука-в-руке (цветы, животные и птицы лес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е величины в практических дейст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играх «»Подбери кукле платье», «Подбери предметы», «Найди пару», «Дополни недостающие»,  «Найди различия», «Сравни» и т.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раздела 3 «Представление о форме»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койное пребывание в пространстве класс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ние, показ, называние геометрических тел «шар», «куб» с помощью учителя по подражанию, по образцу, 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есение знакомых предметов с геометрическими предметами с помощью учителя по подражанию, по образцу, 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ение предметов по заданным признакам (цвет, форма, величина) по образцу,  с помощ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в парах  с деревянными моделями (вставляют в отверстия только своей формы) с помощью учителя по подражанию, по образцу, 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остейших построек из конструктора, строительного материала с заданными параметрами по образцу, подражанию, с помощью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играх «Подбери предмет», «Закрой окошки в домике», «Какая фигура лишняя?», «Геометрическое лото», «Найди пару», «Подбери колёса к машине» и т.д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2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 раздела 4 «Пространственные представления»</w:t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в пространстве класса без проявления дискомфор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иентация по возможности в очерёд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овление контакта с педагогом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ятие помощи учителя, выполнение простых речевых инструкц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каз в парах друг на друге частей тела, используя выражения верх (вверху), низ (внизу), перед (спереди), зад (сзади) сзади  с помощью учителя по подражанию, по образцу, способом рука-в-ру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движений в заданном направлении с помощью учителя, по подражанию, по образ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мещение предметов, игрушек в парных направлениях «близко – далеко»,  «спереди – сзади» с помощью учителя, по подражанию, по образц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одвижных и дидактических играх «Посмотри на меня», «Запрещённое движение», «Купание куклы», «Оденем куклу (осенняя, зимняя, весенняя, летняя одежда)», «Найди флажок», «Куда пойдёшь и что найдёшь?», «Найди различия», «Сравни» и др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41:00Z</dcterms:created>
  <dc:creator>Учитель</dc:creator>
  <dc:description/>
  <cp:keywords/>
  <dc:language>en-US</dc:language>
  <cp:lastModifiedBy>Учитель</cp:lastModifiedBy>
  <dcterms:modified xsi:type="dcterms:W3CDTF">2020-03-24T12:54:00Z</dcterms:modified>
  <cp:revision>2</cp:revision>
  <dc:subject/>
  <dc:title>КАЛЕНДАРНО-ТЕМАТИЧЕСКОЕ ПЛАНИРОВАНИЕ</dc:title>
</cp:coreProperties>
</file>