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3 класс.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3"/>
        <w:gridCol w:w="6455"/>
        <w:gridCol w:w="1560"/>
        <w:gridCol w:w="1559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, 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и движения головы в положении лежа на спин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при помощи погремушки стимулировать повороты глазами влево-вправо, круговые движения по часовой стрелке и против, сгибание и разгибание голо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 с подложенным под плечевой пояс валиком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 же, но с подложенным под плечевой пояс валик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дъема головы в положении леж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 в позе «эмбриона» (ноги согнуты и прижаты к животу, руки скрещены на груди или вокруг коленей); плечевой пояс ребенка приподнимается руками взрослого и выносится вперед – стимулируется подъем ребенком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ребенка слегка подтягивают за плечи – создаются условия для подъема голо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в положении леж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при помощи погремушки стимулировать повороты глазами влево-вправо, круговые движения по часовой стрелке и против, сгибание и разгибание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о же, но с подложенным под плечевой пояс валиком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 в позе «эмбриона» (ноги согнуты и прижаты к животу, руки скрещены на груди или вокруг коленей); плечевой пояс ребенка приподнимается руками взрослого и выносится вперед – стимулируется подъем ребенком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ребенка слегка подтягивают за плечи – создаются условия для подъема голов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 в позе «эмбриона» (ноги согнуты и прижаты к животу, руки скрещены на груди или вокруг коленей); плечевой пояс ребенка приподнимается руками взрослого и выносится вперед – стимулируется подъем ребенком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ребенка слегка подтягивают за плечи – создаются условия для подъема голов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спине с помощью набивного мяч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накатывает или набрасывает на грудь ребенка большой легкий надувной мяч, формируя отталкивающе-выпрямительные движения рук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Принятие и.п. лежа на спине: меняя ритм движений и усилие надавливания, взрослый опускает на грудь ребенка конец «надувного бревнышка», вызывая отталкивающе-выпрямительные движения рукам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руки ребенка за запястья, приподнимает его невысоко над опорой и выполняет покачивающие движения во всех направлениях с постепенным увеличением амплитуд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взрослый приподнимает ребенка за запястья с отрывом ног от опоры и выполняет маятникообразные, раскачивающие и скручивающие движения в разные сторо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поворотов туловища в положении лежа СС помощью учителя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то же, но взрослый оказывает ребенку помощь в выполнении поворота за счет тяги противоположной руки вбок по касательной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и разгибание ног лежа на спине с помощью учителя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потряхивание ног ребенка вверх-вниз, удерживая их за лодыжки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То же, но выполнять круговые движения-потряхивания (правая нога – по часовой стрелке, левая – против часовой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на спине: круговые движения прямой или полусогнутой ногой в тазобедренном суставе (правую-по часовой стрелке, левую – против), другая нога при этом фиксируется рукой взрослого в районе бед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движения руками, ногами и повороты туловищ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жа на спин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взрослый накатывает или набрасывает на грудь ребенка большой легкий надувной мяч, формируя отталкивающе-выпрямительные движения рукам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меняя ритм движений и усилие надавливания, взрослый опускает на грудь ребенка конец «надувного бревнышка», вызывая отталкивающе-выпрямительные движения рукам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взрослый захватывает руки ребенка за запястья, приподнимает его невысоко над опорой и выполняет покачивающие движения во всех направлениях с постепенным увеличением амплитуд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взрослый приподнимает ребенка за запястья с отрывом ног от опоры и выполняет маятникообразные, раскачивающие и скручивающие движения в разные сторон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то же, но взрослый оказывает ребенку помощь в выполнении поворота за счет тяги противоположной руки вбок по касательной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потряхивание ног ребенка вверх-вниз, удерживая их за лодыж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То же, но выполнять круговые движения-потряхивания (правая нога – по часовой стрелке, левая – против часовой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круговые движения прямой или полусогнутой ногой в тазобедренном суставе (правую-по часовой стрелке, левую – против), другая нога при этом фиксируется рукой взрослого в районе бедр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спине с валиком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выводит согнутые в коленных суставах ноги ребенка в сторону предполагаемого поворота, а рука, противоположная направлению поворота, выпрямляется, отводится назад и на некоторое мгновение прижимается к опор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спине: поперек валика в районе поясницы: привлекая внимание ребенка игрушкой, расположенной у дальнего края бревна, стимулируются самостоятельные перевороты в соответствующую сторону. При необходимости взрослый оказывает соответствующую помощ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то же: взрослый выпрямляет одну ногу ребенку, а другую сгибает в коленном суставе и перемещает тяговым движением в сторону поворота – ожидается дальнейшее завершение поворота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я головы лежа на живот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животе: пассивные повороты головы ребенка в обе сторон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для подъема головы лежа на животе с подкладыванием рук взрослого под грудь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подкладыванием рук взрослого под грудь ребенка вызывается реакция выпрямления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животом на руках взрослого, ребенок приподнят в воздухе- это способствует подъему-выпрямлению голов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руки ребенка расположены вдоль туловища ладонями вниз: одной рукой взрослый прижимает таз ребенка, а другой приподнимает вверх-назад поочередно левое и правое плечо с небольшим разворотом в соответствующую сторону – происходит подъем головы и разгибание позвоночного столб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менять позы в положении лежа на спине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вижения голо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жа на живот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выводит согнутые в коленных суставах ноги ребенка в сторону предполагаемого поворота, а рука, противоположная направлению поворота, выпрямляется, отводится назад и на некоторое мгновение прижимается к опор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спине: поперек надувного бревна (валика) в районе поясницы: привлекая внимание ребенка игрушкой, расположенной у дальнего края бревна, стимулируются самостоятельные перевороты в соответствующую сторону. При необходимости взрослый оказывает соответствующую помощь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лежа на животе: пассивные повороты головы ребенка в обе сторон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 Принятие и.п. лежа на животе, подкладыванием рук взрослого под грудь ребенка вызывается реакция выпрямления голов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животом на руках взрослого, ребенок приподнят в воздухе- это способствует подъему-выпрямлению головы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на животе, руки ребенка расположены вдоль туловища ладонями вниз: одной рукой взрослый прижимает таз ребенка, а другой приподнимает вверх-назад поочередно левое и правое плечо с небольшим разворотом в соответствующую сторону – происходит подъем головы и разгибание позвоночного столб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животе с помощью бубн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</w:t>
            </w:r>
            <w:r>
              <w:rPr/>
              <w:t xml:space="preserve"> и.п.лежа на животе: руки назад, в стороны, вверх, вниз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Принятие и.п. лежа на животе: отводим правую руку в левую сторону, затем левую руку в правую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животе с помощью деревянной палки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сгибание/разгибание  фаланг  пальцев, сгибание пальцев в кулак/разгибание, сжатие деревянной пал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: круговые движение кистями, пальцы сжатые в кула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животе с помощью зеркал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одновременное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поочередное  поднимание плеч вверх, вн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сгибание рук лежа на животе с набивным мяч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животе: отталкивание легкого надувного мяча выпрямляющим движением обеих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то же, но с использованием более тяжелого мяча (вплоть до набивного весом 1-2к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 удерживает ребенка за запястья обеих рук и выполняет круговые движения ребенком вокруг точки захвата (т.е. относительно своих кист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верхних конечностей  лежа с набивным мячом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</w:t>
            </w:r>
            <w:r>
              <w:rPr/>
              <w:t xml:space="preserve"> и.п.лежа на животе: руки назад, в стороны, вверх, вниз.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инятие и.п. лежа на животе: отводим правую руку в левую сторону, затем левую руку в правую сторо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сгибание/разгибание  фаланг  пальцев, сгибание пальцев в кулак/разгибани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: круговые движение кистями, пальцы сжатые в кул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одновременное поднимание плеч вверх, вниз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</w:t>
            </w:r>
            <w:r>
              <w:rPr/>
              <w:t xml:space="preserve"> и.п.лежа на животе: поочередное  поднимание плеч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рослый удерживает ребенка за запястья обеих рук и выполняет круговые движения ребенком вокруг точки захвата (т.е. относительно своих кисте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и подъем туловища лежа на живот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ы туловища в право, влево при помощи взрослого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</w:t>
            </w:r>
            <w:r>
              <w:rPr/>
              <w:t xml:space="preserve"> и.п. лежа на животе: подъем туловища вверх, вн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живот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ы туловища в право, влево при помощи взрослого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</w:t>
            </w:r>
            <w:r>
              <w:rPr/>
              <w:t xml:space="preserve"> и.п. лежа на животе: подъем туловища вверх, вни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животе с помощью зеркал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</w:t>
            </w:r>
            <w:r>
              <w:rPr/>
              <w:t xml:space="preserve"> и.п. лежа на животе: </w:t>
            </w:r>
            <w:r>
              <w:rPr>
                <w:color w:val="000000"/>
              </w:rPr>
              <w:t>потряхивание ног ребенка вверх-вниз, удерживая их за лод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 выполнять круговые движения-потряхивания (правая нога – по часовой стрелке, левая – против часово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и сгибание  ног в сторону лежа на животе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тведение в сторону прямой ноги, другая при этом также прямая и прижимается взрослым к по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гибание ноги с последующим отведением ее в сторон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лежа на животе со звуком бубн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однимание ноги вверх по звуковому сигналу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со звуком бубн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сгибание ноги с последующим отведением ее в сторону, другая нога при этом выпрямлена и прижата к опоре. 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Принятие и.п. лежа на </w:t>
            </w:r>
            <w:r>
              <w:rPr/>
              <w:t>животе</w:t>
            </w:r>
            <w:r>
              <w:rPr>
                <w:color w:val="000000"/>
              </w:rPr>
              <w:t>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позу в положении лежа на животе с мячик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с мячиком в руках, потом поворот на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правый бок, потом поворот на спин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вороты со спины на живот и наоборот со связанными эластичным жгутом в районе лодыжек ногами.</w:t>
            </w:r>
          </w:p>
          <w:p>
            <w:pPr>
              <w:pStyle w:val="Normal"/>
              <w:shd w:fill="FFFFFF" w:val="clear"/>
              <w:spacing w:lineRule="auto" w:line="240" w:before="28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То же, нов место ног в районе запястий связываются руки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менять позу в положении лежа на животе с мячиком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с мячиком в руках, потом поворот на спи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правый бок, потом поворот на спин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вороты со спины на живот и наоборот со связанными эластичным жгутом в районе лодыжек н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в место ног в районе запястий связываются р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положения на четвереньках лежа на животе с помощью взрослого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и  и.п. лежа на животе: взрослый выполняет пассивное выпрямление рук ребенка вдоль тела вверх, что приводит к подъему головы и сгибанию ног – происходит переход ребенка в положение на четвереньках (на основе симметричного тонического шейного рефлек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грудью на ладони взрослого: взрослый приподнимает верхнюю часть тела ребенка под грудь вверх, при этом одной ноге пассивно придается положение сгиб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положения на четвереньках сидя на пятках с погремушкой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пятках: взрослый отводит прямые руки ребенка назад – вверх, разворачивает кнаружи и приближает к позвоночному столбу – это вызывает наклон ребенка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и.п. сидя на пятках: взрослый вытягивает ребенка вверх за руки, надавливая при этом ногой на изгиб позвоноч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на четвереньках: манипуляции одной рукой с погремушками, что формирует устойчивое положение тела на трех оп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а четвереньках с погремушкой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и  и.п. лежа на животе: взрослый выполняет пассивное выпрямление рук ребенка вдоль тела вверх, что приводит к подъему головы и сгибанию ног – происходит переход ребенка в положение на четвереньках (на основе симметричного тонического шейного рефлекс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грудью на ладони взрослого: взрослый приподнимает верхнюю часть тела ребенка под грудь вверх, при этом одной ноге пассивно придается положение сгибани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пятках: взрослый отводит прямые руки ребенка назад – вверх, разворачивает кнаружи и приближает к позвоночному столбу – это вызывает наклон ребенка впере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и.п. сидя на пятках: взрослый вытягивает ребенка вверх за руки, надавливая при этом ногой на изгиб позвоноч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на четвереньках: манипуляции одной рукой с погремушками, что формирует устойчивое положение тела на трех опор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ползать на четвереньках в положении лежа на животе с помощью тележки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животе: взрослый приподнимает несколько вверх таз ребенка, чем вызывает у него «реакцию лягушки» со сгибанием и выносом вперед одной из но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таз немного приподнят, одна из ног согнута и вынесена вперед: взрослый подставляет свою кисть под подошву согнутой ноги, вызывая этим рефлекс отталкивания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грудью на тележке с опорой на поджатые согнутые руки: взрослый подталкивает ребенка в область ягодиц или двигает тележку вперед, стимулируя проявление шаговых движений ног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ползать на четвереньках в положении сидя с помощью валика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верхом ноги врозь на валике опора ладонями на бочонок сверху сбоку: покачивания бочонка слева направо вызывает соответствующий перенос тяжести тела, а также формирует устойчивое положение в данной п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и.п. сидя на коленях на валике опираясь на него выпрямленными руками сверху сбоку: покачивания влево-вправо с сохранением устойчивого положения тела в данной по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идя на коленях на валике или «бочонке», опираясь на него выпрямленными руками сверху сбоку: покачивания влево-вправо с сохранением устойчивого положения тела в данной по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ползать на четвереньках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животе: взрослый приподнимает несколько вверх таз ребенка, чем вызывает у него «реакцию лягушки» со сгибанием и выносом вперед одной из ног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на животе, таз немного приподнят, одна из ног согнута и вынесена вперед: взрослый подставляет свою кисть под подошву согнутой ноги, вызывая этим рефлекс отталкивани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грудью на тележке с опорой на поджатые согнутые руки: взрослый подталкивает ребенка в область ягодиц или двигает тележку вперед, стимулируя проявление шаговых движений ногам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верхом ноги врозь на валике опора ладонями на бочонок сверху сбоку: покачивания бочонка слева направо вызывает соответствующий перенос тяжести тела, а также формирует устойчивое положение в данной поз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коленях на валике опираясь на него выпрямленными руками сверху сбоку: покачивания влево-вправо с сохранением устойчивого положения тела в данной поз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коленях на валике или «бочонке», опираясь на него выпрямленными руками сверху сбоку: покачивания влево-вправо с сохранением устойчивого положения тела в данной по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низких четвереньках с погремушкой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</w:t>
            </w:r>
            <w:r>
              <w:rPr/>
              <w:t xml:space="preserve"> и.п. сидя на низких четвереньках, руки согнуты в локтях с опорой на пол: тянемся вперед за погремушкой, вытягиваем позвоночник и возвращаемся в и.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и движения на четвереньках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клонов туловища вперед на четвереньках с помощью взрослого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</w:t>
            </w:r>
            <w:r>
              <w:rPr/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а низких четвереньках и на четвереньках с погремушкой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функции сидения с помощью взрослого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ссивное высаживание ребенка в кроватке, коляске и т.д. фиксируя его позу при помощи подушек, валиков или поддерживая рукам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: взрослый удерживает ребенка в воздухе за бедра в положении сидя, производя при этом покачивания в различных направлениях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– ребенок сидит с разведенными бедрами на ногах взрослого, лицом к нему: взрослый удерживает ребенка под локти за выпрямленные и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ернутые кнаружи руки, выполняя покачивания в различных направлениях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– ребенок сидит на коленях взрослого спиной к нему: взрослый захватывает руки ребенка, отводит назад и разворачивает кнаружи, покачивая в таком полож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функции сидения с помощью взрослого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ссивное высаживание ребенка в кроватке, коляске и т.д. фиксируя его позу при помощи подушек, валиков или поддерживая рукам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: взрослый удерживает ребенка в воздухе за бедра в положении сидя, производя при этом покачивания в различных направлениях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– ребенок сидит с разведенными бедрами на ногах взрослого, лицом к нему: взрослый удерживает ребенка под локти за выпрямленные и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развернутые кнаружи руки, выполняя покачивания в различных направ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ие 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 – ребенок сидит на коленях взрослого спиной к нему: взрослый захватывает руки ребенка, отводит назад и разворачивает кнаружи, покачивая в таком положен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ть голову, движения ногами в положении сидя с опорой на скамейку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движения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отведение в сторону прямой ноги, другая при этом также прямая и прижимается взрослым к пол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с последующим отведением в сторону в положении сидя с опорой на скамейку.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самостоятельно садиться с гимнастической лестниц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сидя, прижимаясь спиной к опоре (стене, щиту, спинке кресла и т.д.0, ноги согнуты, располагаются подошвами стоп на опоре; руки разогнуты и отведены назад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: руки захватывают рейку гимнастической лестницы на уровне груд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, руки захватывают поручень: раскачивания в стороны с переносом тяжести тела сначала на одну, затем на другую ногу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стоя у стеллажа, на полках которого на различной высоте расставлены игрушки, руки на опоре: ребенок пытается достать игрушку, отрывая одну руку от опоры и приподнимаясь вверх на носках</w:t>
            </w:r>
            <w:r>
              <w:rPr>
                <w:color w:val="000000"/>
                <w:sz w:val="27"/>
                <w:szCs w:val="27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самостоятельно садиться из положения лежа с мяч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спиной на большом мяче: взрослый фиксирует бедра ребенка, стимулируя тем самым переход в положение сидя через поворот туловища и опору на предплечь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садитьс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ссивное высаживание ребенка в кроватке, коляске и т.д. фиксируя его позу при помощи подушек, валиков или поддерживая рукам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взрослый удерживает ребенка в воздухе за бедра в положении сидя, производя при этом покачивания в различных направления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с опорой на стену: отведение в сторону прямой ноги, другая при этом также прямая и прижимается взрослым к пол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с опорой на стену: одновременное сгибание ног к животу с последующим их разведением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с опорой на стену: отведение в сторону прямой ноги, другая при этом также прямая и прижимается взрослым к пол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сидя, прижимаясь спиной к опоре (стене, щиту, спинке кресла и т.д.0, ноги согнуты, располагаются подошвами стоп на опоре; руки разогнуты и отведены назад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, руки захватывают поручень: раскачивания в стороны с переносом тяжести тела сначала на одну, затем на другую ног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у стеллажа, на полках которого на различной высоте расставлены игрушки, руки на опоре: ребенок пытается достать игрушку, отрывая одну руку от опоры и приподнимаясь вверх на носках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спиной на большом мяче: взрослый фиксирует бедра ребенка, стимулируя тем самым переход в положение сидя через поворот туловища и опору на предплеч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колени из положения сидя на коленях и на пятках с помощью учител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нятие и.п. сидя с разведенными согнутыми ногами: руками опереться на мяч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коленях: хват руками за перекладину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сидя на пятках: взрослый тянет ребенка за одну руку назад-вверх, поворачивает его туловище, вызывая подъем на кол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колени из положения стоя на коленях с помощью гимнастической палк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тоя на коленях: хват кистями за палку, удерживаемую взрослым: заведение палки в левую или правую сторону вызывает поворот туловища и вынос руки к разноименной ноге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коленях: взрослый легкими толчками выводит ребенка из равновесия, стимулируя активность по сохранению устойчивой позы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а коленях: взрослый берет ребенка под мышки и передвигает в левую или правую сторону, формируя правильный (последовательный) перенос тяжести тела сначала на одну, затем на другую но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умения вставать на колени из положения стоя на коленях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тоя на коленях: хват кистями за палку, удерживаемую взрослым: заведение палки в левую или правую сторону вызывает поворот туловища и вынос руки к разноименной ноге</w:t>
            </w:r>
            <w:r>
              <w:rPr>
                <w:color w:val="000000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коленях: взрослый легкими толчками выводит ребенка из равновесия, стимулируя активность по сохранению устойчивой позы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стоя на коленях: взрослый берет ребенка под мышки и передвигает в левую или правую сторону, формируя правильный (последовательный) перенос тяжести тела сначала на одну, затем на другую но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умения вставать на колен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а коленях: взрослый легкими толчками выводит ребенка из равновесия, стимулируя активность по сохранению устойчивой поз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тоя на коленях: взрослый берет ребенка под мышки и передвигает в левую или правую сторону, формируя правильный (последовательный) перенос тяжести тела сначала на одну, затем на другую ног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шаговых движений из положения стоя на коленях с помощью шест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тоя на коленях на гладкой (скользящей) опоре, ребенок держится двумя руками за гимнастическую палку, расположенную по направлению от него: взрослый производит плавную тягу ребенка за палку, стимулируя формирование шаговых (ступающих) движений на коленях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коленях на специальной площадке с параллельными рейками: взрослый производит тягу ребенка за руки по направлению, перпендикулярному рейкам, вызывая тем самым предохранительные приподнимания ног и формируя элементы шаговых движени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а коленях, держась руками за горизонтальный шест, расположенный между ног на небольшой высоте (4-7см) взрослый поворачивает шест по часовой (или против) стрелке, вызывая компенсирующие шаговые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формирования шаговых движений из положения стоя на коленях с помощью шест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тоя на коленях на гладкой (скользящей) опоре, ребенок держится двумя руками за гимнастическую палку, расположенную по направлению от него: взрослый производит плавную тягу ребенка за палку, стимулируя формирование шаговых (ступающих) движений на коленях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коленях на специальной площадке с параллельными рейками: взрослый производит тягу ребенка за руки по направлению, перпендикулярному рейкам, вызывая тем самым предохранительные приподнимания ног и формируя элементы шаговых движени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а коленях, держась руками за горизонтальный шест, расположенный между ног на небольшой высоте (4-7см) взрослый поворачивает шест по часовой (или против) стрелке, вызывая компенсирующие шаговые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шаговых движений из положения сидя на пятках с помощью валик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идя на пятках, руки на валике, стоящем перед ребенком: взрослый накладывает свои ладони на ладони ребенка и, прижимая их, поворачивает валик вперед, вызывая тем самым выпрямление ног ребенка, его подъем на колени. Это упражнение можно проделывать и в обратную сторон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пятках, хват руками за поперечную трубку (палку), которую держит перед ребенком взрослый: производя тягу трубки вперед-вверх, выводить ребенка в положение стоя на коленях с последующим возвращением в исходное по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формирования шаговых движений из положения сидя на пятках с помощью валик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идя на пятках, руки на валике, стоящем перед ребенком: взрослый накладывает свои ладони на ладони ребенка и, прижимая их, поворачивает валик вперед, вызывая тем самым выпрямление ног ребенка, его подъем на колени. Это упражнение можно проделывать и в обратную сторону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идя на пятках, хват руками за поперечную трубку (палку), которую держит перед ребенком взрослый: производя тягу трубки вперед-вверх, выводить ребенка в положение стоя на коленях с последующим возвращением в исходное по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шаговых движений с помощью валик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сидя на пятках, руки на валике, стоящем перед ребенком: взрослый накладывает свои ладони на ладони ребенка и, прижимая их, поворачивает валик вперед, вызывая тем самым выпрямление ног ребенка, его подъем на колени. Это упражнение можно проделывать и в обратную сторон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пятках, хват руками за поперечную трубку (палку), которую держит перед ребенком взрослый: производя тягу трубки вперед-вверх, выводить ребенка в положение стоя на коленях с последующим возвращением в исходное полож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самостоятельно стоять с лестнице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: руки лежат ладонями на опоре на уровне пояс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: руки захватывают рейку гимнастической лестницы на уровне груд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, руки захватывают поручень: раскачивания в стороны с переносом тяжести тела сначала на одну, затем на другую ногу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у стеллажа, на полках которого на различной высоте расставлены игрушки, руки на опоре: ребенок пытается достать игрушку, отрывая одну руку от опоры и приподнимаясь вверх на носка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у низкого столика (тумбочки), руки на опоре, игрушки разложить рядом на ковре: ребенок должен поднять и сложить все игрушки на 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самостоятельно стоять на подвижной дос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подвижной доске, хват руками за поручень: взрослый изменяет наклон доски, выполняет раскачивание- ребенок старается сохранить равновесие посредством изменения положения туловища и переноса тяжести тел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огами на качалке, хват руками за поручень: перенос тяжести тела вперед-назад и с ноги на ногу, выполняя качательные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самостоятельно стоять с игрушко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 (или у поручня), руки на опоре: взрослый держит в руке подвешенную игрушку и предлагает ее ребенку в процессе игры: «ну-ка возьми!», «достань, дотянись!», «отними у меня!», и др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я и.п. стоя у поручня, хват за него двумя руками, к поручню на уровне колен ребенка подвешен мяч: ребенок пытается футболить мяч, оставаясь при этом на одной н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умения самостоятельно стоять с лестнице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: руки лежат ладонями на опоре на уровне пояс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: руки захватывают рейку гимнастической лестницы на уровне груди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, руки захватывают поручень: раскачивания в стороны с переносом тяжести тела сначала на одну, затем на другую ногу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у стеллажа, на полках которого на различной высоте расставлены игрушки, руки на опоре: ребенок пытается достать игрушку, отрывая одну руку от опоры и приподнимаясь вверх на носках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стоя у низкого столика (тумбочки), руки на опоре, игрушки разложить рядом на ковре: ребенок должен поднять и сложить все игрушки на ст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я умения самостоятельно стоять на подвижно дос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на подвижной доске, хват руками за поручень: взрослый изменяет наклон доски, выполняет раскачивание- ребенок старается сохранить равновесие посредством изменения положения туловища и переноса тяжести тел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огами на качалке, хват руками за поручень: перенос тяжести тела вперед-назад и с ноги на ногу, выполняя качательные движ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тоя в манеже (или у поручня), руки на опоре: взрослый держит в руке подвешенную игрушку и предлагает ее ребенку в процессе игры: «ну-ка возьми!», «достань, дотянись!», «отними у меня!», и др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я и.п. стоя у поручня, хват за него двумя руками, к поручню на уровне колен ребенка подвешен мяч: ребенок пытается футболить мяч, оставаясь при этом на одной ног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ноги из положения сидя на наклонной дос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корточках: взрослый поддерживает ребенка под мышки – пассивное выпрямление ребенка в положение стоя с поддержкой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сидя на наклонной доске у гимнастической лестницы: взрослый (сначала плавно, а затем толчкообразно) увеличивает угол наклона, стимулируя перенос тяжести тела на стопы с последующим вставанием (при этом выполняется хват руками за рейку лестницы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ноги из положения лежа на вали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инятия и.п. лежа животом на большом мяче, ноги на опоре: после серии легких качательных движений вперед-назад взрослый фиксирует мяч в определенном положении – предполагается, что ребенок попытается встать на ноги, отталкиваясь руками от мяча. 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лежа животом на  валике, ноги на опоре: после серии легких качательных движений вперед-назад взрослый фиксирует мяч (валик) в определенном положении – предполагается, что ребенок попытается встать на ноги, отталкиваясь руками от мяча (валика)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ноги из положения стоя на коленях и сидя на корточках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нятие и.п. стоя на коленях, хват руками за рейку лестницы на уровне груди: перехватом рук за более высокие рейки с последующим подтягиванием (или легким подталкиванием ребенка в область ягодиц) достигается переход в положение сто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я и.п. сидя на корточках, хват руками за натянутый поперек комнаты эластичный жгут: принятие положения стоя с последующим приседанием и т.д.</w:t>
            </w:r>
          </w:p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ноги из положения сидя на ступень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</w:rPr>
              <w:t xml:space="preserve">Принятие и.п. сидя на стульчике, взрослый протягивает в руки ребенку две деревянные палочки ( в каждую ладонь по одной): выполняя тягу за палочки, добивается вставания ребенка на прямые ног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то же упражнение, только тяга выполняется преимущественно за одну палочку или с чередованием натяжения то одной, то другой палочки.</w:t>
            </w:r>
          </w:p>
          <w:p>
            <w:pPr>
              <w:pStyle w:val="Style15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сидя на ступеньке (стульчике и др.), хват двумя руками за гимнастическую палку: взрослый тянет палку вперед – вверх, содействуя переходу ребенка в вертикальное положение стоя на ногах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умения вставать на ноги с помощью качалки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огами на качалке, хват руками за поручень: перенос тяжести тела вперед-назад и с ноги на ногу, выполняя качательные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е умения вставать на ноги с мяч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корточках: взрослый поддерживает ребенка под мышки – пассивное выпрямление ребенка в положение стоя с поддержкой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наклонной доске у гимнастической лестницы: взрослый (сначала плавно, а затем толчкообразно) увеличивает угол наклона, стимулируя перенос тяжести тела на стопы с последующим вставанием (при этом выполняется хват руками за рейку лестницы)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Принятия и.п. лежа животом на большом мяче, ноги на опоре: после серии легких качательных движений вперед-назад взрослый фиксирует мяч в определенном положении – предполагается, что ребенок попытается встать на ноги, отталкиваясь руками от мяча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лежа животом на  валике, ноги на опоре: после серии легких качательных движений вперед-назад взрослый фиксирует мяч (валик) в определенном положении – предполагается, что ребенок попытается встать на ноги, отталкиваясь руками от мяча (валика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формирование умения вставать на ноги сидя на стульчике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а коленях, хват руками за рейку лестницы на уровне груди: перехватом рук за более высокие рейки с последующим подтягиванием (или легким подталкиванием ребенка в область ягодиц) достигается переход в положение стоя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я и.п. сидя на корточках, хват руками за натянутый поперек комнаты эластичный жгут: принятие положения стоя с последующим приседанием и т.д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инятие и.п. сидя на стульчике, взрослый протягивает в руки ребенку две деревянные палочки ( в каждую ладонь по одной): выполняя тягу за палочки, добивается вставания ребенка на прямые ноги.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то же упражнение, только тяга выполняется преимущественно за одну палочку или с чередованием натяжения то одной, то другой палоч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идя на ступеньке (стульчике и др.), хват двумя руками за гимнастическую палку: взрослый тянет палку вперед – вверх, содействуя переходу ребенка в вертикальное положение стоя на ногах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стоя ногами на качалке, хват руками за поручень: перенос тяжести тела вперед-назад и с ноги на ногу, выполняя качательные движ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самостоятельной ходьбы с помощью лестниц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основная стойка, взрослый удерживает ребенка спереди за руки, на полу лежит лестница с горизонтальными поперечными рейками: взрослый легко тянет ребенка вперед вдоль лестницы, стимулируя вынос вперед и перенос через рейку маховой ноги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основная стойка: ходьба с опорой руками на параллельные бруски на уровне пояса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самостоятельной ходьбы по ровной поверхности с мячо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– основная стойка, взрослый сзади поддерживает ребенка руками под мышки, рядом находится большой надувной мяч: взрослый направляет ребенка на мяч и формирует у него ударно-шаговое движение («футболирование в движении»)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основная стойка: выполнение ходьбы с поддержкой после предварительного вращения ребенка в специальном кресле или на качелях (каруселях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самостоятельной ходьбы по неровной поверхности с гимнастической палкой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– основная стойка, взрослый держит ребенка за туловище сзади двумя руками: подталкиванием ребенка вперед достигается формирование шаговых движений через лежащие на полу гимнастические пал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самостоятельной ходьбы по ступенькам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основная стойка: ходьба (сначала с поддержкой) по невысоким ступеням вверх-вниз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я самостоятельной ходьбы с помощью вращающегося барабан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ятие и.п. основная стойка: ходьба на месте (переступание) на вращающемся барабане, опираясь руками о боковые поруч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формирования самостоятельной ходьбы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основная стойка, взрослый удерживает ребенка спереди за руки, на полу лежит лестница с горизонтальными поперечными рейками: взрослый легко тянет ребенка вперед вдоль лестницы, стимулируя вынос вперед и перенос через рейку маховой ноги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– основная стойка, взрослый держит ребенка за туловище сзади двумя руками: подталкиванием ребенка вперед достигается формирование шаговых движений через лежащие на полу гимнастические пал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9:00Z</dcterms:created>
  <dc:creator>DELL</dc:creator>
  <dc:description/>
  <dc:language>en-US</dc:language>
  <cp:lastModifiedBy>DELL</cp:lastModifiedBy>
  <dcterms:modified xsi:type="dcterms:W3CDTF">2020-04-23T15:26:00Z</dcterms:modified>
  <cp:revision>1</cp:revision>
  <dc:subject/>
  <dc:title/>
</cp:coreProperties>
</file>