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учебного предмета «Домовод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класс (3 часа в неделю, 102 часа в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0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840"/>
        <w:gridCol w:w="840"/>
        <w:gridCol w:w="21"/>
        <w:gridCol w:w="567"/>
        <w:gridCol w:w="2840"/>
        <w:gridCol w:w="5245"/>
      </w:tblGrid>
      <w:tr>
        <w:trPr>
          <w:trHeight w:val="278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 плану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о фак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-во часов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277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окуп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 покупок (школьные принадле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и раскладываание картинок  по теме. Соотнесение слов и предметов, нахождение их на картинках, называние. Составление плана действ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Покупка канцтоваров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 места совершения покуп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в магазин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нирование покупок (посуда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и раскладывание по заданию учителя  картинок и предметов  по теме.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 Я покупаю посуду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 места совершения покуп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 по теме «Магазин». Составление картинного плана и рассказ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купок (продукты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и раскладывание по заданию учителя картинок и предметов   по теме.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покупаю продукт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ация в расположении отделов магазина, кассы и д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, соответствующих отделам магазина.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иду покупать….» (работа по инструкции)</w:t>
            </w:r>
          </w:p>
        </w:tc>
      </w:tr>
      <w:tr>
        <w:trPr>
          <w:trHeight w:val="8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ждение нужного товара в магази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 и предметов, соответствующих отделам магазина. . Соотнесение слов и предметов, нахождение их на картинках, называние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иду покупать….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окупок в корзин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предметов с последующим обобщением. Соотнесение слов и предметов, нахождение их на картинках, называние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ение последовательности действий при расчете на касс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цены с монетами и денежными купюрами. Раскладывание монет и бумажных купю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оплачиваю покупку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кладывание продуктов в места хран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слов и предметов, нахождение их на картинках, называние. Сооотнесение картинок (предметов) с местами их хранения. Игра-лото «Разложи продукты для хранения»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борка территор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бытового мус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, ТБ. Соотнесение картинок и предметов по теме. Наблюдение за демонстрацией учителя. Практическая работа «Уборка бытового мусор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, ТБ. Наблюдение за демонстрацией учителя. Практическая работа «Подметание территори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ебание травы и листье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Рассматривание картинок  по , ТБ.  Наблюдение за демонстрацией учителя. Практическая работа «Сгребание травы и листьев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борочным инвентаре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Соотнесение названий с предметами. Рассматривание картинок  по теме , ТБ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ние поверхности меб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раскрашивание картинок по теме «Мебель». Слушание объяснений учителя. Практическая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оследовательности действий при мытье поверхностей меб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раскладывание.  предметных картинок по теме «Мебель». Составление  плана действий.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ирание предметов интерьер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ние предметов интерьера по места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ня и столовая. Уборка рабочего ст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, отбор  и расстановка кухонной и столовой мебели (макетов мебели) в кукольном доме. Наблюдение за демонстрациями учителя. Практическая работа «Уборка рабочего стола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о стола остатков еды. Протирание ст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называние предметных картинок по теме «Кухня». Наблюдение за демонстрациями учителя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с кухонным инвентарё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ухня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 Слушание объяснений учителя.   Соотнесение слов и предметов    нахождение их на картинках, называние. Просмотр презентации.  Раскрашивание рисунка кухн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хонная меб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  Соотнесение слов и предметов    нахождение их на картинках, называние. Просмотр презентации.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ство с кухне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кабинет домоводства (на кухню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кухонного инвентаря по его назначению посуд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ние и различение кухонного инвентаря, называние его назна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Соотнесение слов и предметов    нахождение их на картинках, называние. Игра-лото «Кухонный инвентарь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кухонных принадлежностей  </w:t>
            </w:r>
          </w:p>
          <w:p>
            <w:pPr>
              <w:pStyle w:val="21"/>
              <w:ind w:left="0" w:right="0" w:hanging="54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.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ние и различение кухонного инвентаря, называние его назна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Соотнесение слов и предметов    нахождение их на картинках, называние. Игра-лото «Кухонные принадлежност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личение кухонных принадлежностей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ние и различение кухонного инвентаря, называние его назна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 Соотнесение слов и предметов    нахождение их на картинках, называние. Игра «Разбитая посуд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бытовой техн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ктроприборы на кухн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знавание и различение бытовой техники, называние его назна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слов и предметов    нахождение их на картинках, называ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картинок.</w:t>
            </w:r>
          </w:p>
        </w:tc>
      </w:tr>
      <w:tr>
        <w:trPr>
          <w:trHeight w:val="61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Электрическая плита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Просмотр мультфильм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Б  при работе с плит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ок «Безопасность при работе с плитой». Практическое знакомство с плитой (моделью) и ее частям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действий при работе с плит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 учителя . Составление графического  плана последовательности действий при работе с плитой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Просмотр мультфильма. Раскрашивани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кладывание  продуктов для хранения в холодильни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Практическая работа. Игра с картинками и предметами (макетами) «Где лежат  продукты»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од за вещами</w:t>
            </w:r>
          </w:p>
        </w:tc>
      </w:tr>
      <w:tr>
        <w:trPr>
          <w:trHeight w:val="8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Верхняя одеж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Соотнесение слов и предметов    нахождение их на картинках, называние.  Выбор и раскрашивание картинок по тем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личение верхней одеж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Распределение изображений по группам. Игра «Кукольный  гардероб» (бумажная одежд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Чистка верхней одеж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Составление   плана порядка чистки верхней одежды. Наблюдение за демонстрацией учителя. Практическая работа</w:t>
            </w:r>
          </w:p>
        </w:tc>
      </w:tr>
      <w:tr>
        <w:trPr>
          <w:trHeight w:val="7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ход за верхней одежд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Просмотр учебной презентации Наблюдение за демонстрацией учителя. Практическая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. Виды обув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Соотнесение слов и предметов    нахождение их на картинках, называние. Раскрашивание. Игра-лото «Виды обуви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видов обув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Распределение изображений по группам. Игра «Кто что носит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ухода за обувь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 . Рассматривание картинок и предметов. Соотнесение слов и предметов    нахождение их на картинках, называние.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действий при мытье обу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Рассматривание картинного пл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ь действий при мытье обув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ытье обу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ледовательность действий при чистке обув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Составление   пл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и действий при чистке обув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обув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действий при подготовке обуви к просушивани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Составление пла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едовательности действий при сушке обув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ушивание обув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 Наблюдение за демонстрациями учителя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готовление пищ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чные продукты (молоко, йогурт, творог, сметана, кефир, масло, морожено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  Раскладывание на хранение молочных продуктов (макетов, изображений) в холодильник.  Раскрашивание  картинок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молочных продук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Соотнесение слов и предметов    нахождение их на картинках, называние.  Игра-лото «Молочные продукты»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ные изделия, готовые к употреблению (хлеб, батон, пирожок, булочка, сушки, баранки, сухар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 .Соотнесение слов и предметов    нахождение их на картинках, называние.   Раскладывание на хранение мучных изделий (макетов, изображений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пластилина (соленого теста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мучных издел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и предметов. Соотнесение слов и предметов    нахождение их на картинках, называние.   Аппликация «Вкусная корзинка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чные изделия (полуфабрикаты) Тесто, рожки, вермишель и т.д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предметов. Соотнесение слов и предметов    нахождение их на картинках, называние.   Просмотр презентации. Составление и изготовления наглядного пособия «Мучные изделия (полуфабрикаты)»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мучных издел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картинок и предметов. Соотнесение слов и предметов    нахождение их на картинках, называние.   Аппликация макаронными изделиями «В кастрюле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мучных изделий (полуфабрикато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предметов. Соотнесение слов и предметов    нахождение их на картинках, называние.   Просмотр презентации (учебного  фильма). Практическая работа «Сравнение полуфабрикатов и  готовых изделий»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борка территор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бытового мус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. Соотнесение слов и предметов    нахождение их на картинках, называние.   Слушание объяснений учителя.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ние и называние инвентаря для уборки сн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иготовление пищи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к приготовлению блюда. Соблюдение правил гигиены при приготовлении пищ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сматривание предметов. Соотнесение слов и предметов    нахождение их на картинках, называние.   Составление алгоритма работы (картинный, словесный).</w:t>
            </w:r>
            <w:r>
              <w:rPr>
                <w:rFonts w:eastAsia="Times New Roman"/>
              </w:rPr>
              <w:t xml:space="preserve"> </w:t>
            </w:r>
            <w:r>
              <w:rPr>
                <w:color w:val="000000"/>
              </w:rPr>
              <w:t>Просмотр учебных фильмов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 продуктов, необходимых для приготовления блю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. Соотнесение слов и предметов    нахождение их на картинках, называние.  Планирование работы по картам.  Игра «Я выбираю продукты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 инвентаря, необходимого для приготовления блюд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предметов. Соотнесение слов и предметов    нахождение их на картинках, называние.   Слушание объяснений учителя. Практическая работа. Игра-лото «Кухонный инвентарь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работка продуктов. Мытье продукт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лова и предметы, находят их на картинках, называют их. Составление алгоритма работы (картинный, словесный).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ка сырых овощей (картошки) овощечисткой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резание   продуктов соломкой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езание продуктов кубиком и соломк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тка сырых овощей (моркови)  овощечисткой.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езание продуктов соломк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стка варёного яйца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Резание нож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ирание продуктов (картофеля) на тер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ирание продуктов (моркови) на терк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тирание продуктов (яйца) на терк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готовление салата. Последовательность действий при приготовлении салат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бота с технологической картой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щение с кухонным инвентарем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ТБ обращение с посуд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ят слова и предметы, находят их на картинках, называют их. Просмотр учебного фильм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Замачивание посу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ротирание посуды губк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Посуда. Протирание губко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Сушка посу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борка территор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бытового мус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  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снега: сгребание, перебрасывание снег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навание и называние инвентаря для уборки сне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Б при рабо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монстрациями учителя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борка п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метание мусора на полу в определенное место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ок. Заметание мусора на совок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тание мусора на сово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81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демонстрациями учителя. Практическая 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последовательности</w:t>
            </w:r>
          </w:p>
          <w:p>
            <w:pPr>
              <w:pStyle w:val="Normal"/>
              <w:tabs>
                <w:tab w:val="clear" w:pos="708"/>
                <w:tab w:val="left" w:pos="-15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йствий при подметании п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Составление алгоритма работы (картинный, словесный)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тье п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Практическая 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и действий при мытье пол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Наблюдение за демонстрациями учителя. Составление алгоритма работы (картинный, словесный)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жная уборка помещ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лгоритма работы (картинный, словесный). Наблюдение за демонстрациями учителя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борка территори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бытового мус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, ТБ. Соотнесение картинок и предметов по теме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метание территор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ТБ. Практическая работ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ребание травы и листье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мус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, Тб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8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уборочным инвентаре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Практическая работа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борка помещ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электроприборы. Пылесос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Соотнесение слов и предметов    нахождение их на картинках, называние.   Просмотр мультфильм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боты и ТБ при работе с пылесосо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 . Рассматривание пылесоса, называние его часте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ние  картин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ка поверхности пылесос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 , ТБ.  Наблюдение за демонстрациями учителя. Практическая работа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есос. Чистка поверхност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Наблюдение за демонстрациями учителя. Практическ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Б при работе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окупок (по заданной тем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Выбор и рассматривание картинок  по теме. Соотнесение слов и предметов    нахождение их на картинках, называние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Магази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ация в расположении отделов магазина, кассы и д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, соответствующих отделам магазина. Соотнесение слов и предметов    нахождение их на картинках, называние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  (работа по инструкции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ждение нужного товара в магазин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картинок, соответствующих отделам магазина. Соотнесение слов и предметов    нахождение их на картинках, называние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иду покупать….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ние покупок в корзинку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яют предметы с последующим обобщением. Соотнесение слов и предметов    нахождение их на картинках, называние. 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ение последовательности действий при расчете на касс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объяснений учителя. Рассматривание картинок  по теме. Соотнесение цены с монетами и денежными купюрам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Я иду в магазин».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  <w:t>Повторе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Покуп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отнесение цены с монетами и денежными купюрами. Сюжетно-ролевая игра «Магазин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" w:leader="none"/>
              </w:tabs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Приготовление пищ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Составление картинного плана рабо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ход за вещами"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актическая работа «Уход за обувью»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7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о теме "Уборка помещения»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объяснений учителя. Рассматривание картинок  по теме. Практическая работа «Уборка класса»</w:t>
            </w:r>
          </w:p>
        </w:tc>
      </w:tr>
      <w:tr>
        <w:trPr/>
        <w:tc>
          <w:tcPr>
            <w:tcW w:w="11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102 часа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567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left="540" w:right="0" w:hanging="54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8:00Z</dcterms:created>
  <dc:creator>User</dc:creator>
  <dc:description/>
  <cp:keywords/>
  <dc:language>en-US</dc:language>
  <cp:lastModifiedBy>КК1</cp:lastModifiedBy>
  <dcterms:modified xsi:type="dcterms:W3CDTF">2020-03-17T06:21:00Z</dcterms:modified>
  <cp:revision>4</cp:revision>
  <dc:subject/>
  <dc:title>Оформление программы см</dc:title>
</cp:coreProperties>
</file>