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1дополнительный класс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23"/>
        <w:gridCol w:w="6314"/>
        <w:gridCol w:w="1559"/>
        <w:gridCol w:w="1843"/>
        <w:gridCol w:w="170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, содерж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 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ич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ние головы в положени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е глазами влево-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 лежа на спине: выполнение  подъема головы (с помощью учител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спине с валиком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выполнение движения поворотов головы влево - вправо, круговые движения по часовой стрелке и против часов стрелки, но с подложенным под плечевой пояс вал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и удержание головы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ри помощи погремушки стимулировать движения глазами влево, вправо и подъем голов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ри помощи погремушки стимулировать повороты головой влево - 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спин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руки вперед, в стороны,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гибание/разгибание  фаланг  пальцев, сгибание пальцев в кулак/разгиб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руками, пальцами рук, плечам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руки вперед, в стороны, вверх, вни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сгибание/разгибание  фаланг  пальце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ние пальцев в кулак/разгиб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спине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уловища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ворот туловища вправо,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ъема туловища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дъем туловища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ворот туловища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 подъем туловища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ног в сторону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спине: отведение в сторону прямой ноги, другая при этом также прямая и прижимается взрослым к пол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сгибание ног к животу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в сторону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нимание ног лежа на спине.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огам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спин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спине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спине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спин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спине: поворот на правый бок, потом поворот на жив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повернута в одну из сторон: потряхиванием погремушки со стороны затылка ребенка вызывать попытки самостоятельного поворота головы в сторону звукового раздраж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жения подъема головы лежа на животе.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несколько выступает за край гимнастического мата  -  данное положение содействует  подъему и стабилизации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ямление головы с помощью взрослого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подкладыванием рук взрослого под грудь ребенка вызывается реакция выпрямления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головой с помощью предмета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руки согнуты в локтевых суставах, плечи разведены: предлагая ребенку предмет для захвата двумя руками, стимулировать выведение прямых рук вперед с одновременным подъем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головой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повернута в одну из сторон: потряхиванием погремушки со стороны затылка ребенка вызывать попытки самостоятельного поворота головы в сторону звукового раздраж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голова несколько выступает за край гимнастического мата  -  данное положение содействует  подъему и стабилизации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подкладыванием рук взрослого под грудь ребенка вызывается реакция выпрямления голов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лежа на животе, руки согнуты в локтевых суставах, плечи разведены: предлагая ребенку предмет для захвата двумя руками, стимулировать выведение прямых рук вперед с одновременным подъемом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руки наза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альцами рук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сгибание/разгибание  фаланг  пальц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пальцев в кулак/разгиб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руками, пальцами рук, плечами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руки вперед, назад, в стороны, вверх, вниз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сгибание/разгибание  фаланг  пальце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ние пальцев в кулак/разгибани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лежа на животе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туловища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одъема туловища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дъем туловища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туловищем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ворот туловища вправо,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 подъем туловища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дение ног в сторону лежа на живот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отведение в сторону прямой ноги, другая при этом также прямая и прижимается взрослым к пол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лежа на животе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гибание и отведение ног в сторону лежа на животе с помощью учителя. 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сгибание ноги с последующим отведением ее в сторону, другая нога при этом выпрямлена и прижата к о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ног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однимание ноги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с помощью учител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лежа на живот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тряхивание ног ребенка вверх-вниз, удерживая их за лодыж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одновременное сгибание ног к ягодицам с последующим их развед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сгибание ноги с последующим отведением ее в сторону, другая нога при этом выпрямлена и прижата к опор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лежа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зы в положении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, потом поворот на спи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менять позу в положении лежа на живот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лежа на животе: поворот на левый бок, потом поворот на спин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низких четвереньках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 на четвереньках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 четвереньках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аклоны туловища вперед на четвереньках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й на низких четвереньках и на четвереньках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идя на низких четвереньках, руки согнуты в локтях с опорой на пол: тянемся вперед, вытягиваем позвоночник и возвращаемся в и.п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и согнуты в локтях с опорой на пол: передвижение по кру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тянемся вперед, вытягиваем позвоночник, садимся на низкие четверень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четвереньках, руками опираемся на пол: наклоняемся вперед с прогибом позвоночника руки сгибаем в локтях, руки выпрямляем наклоняемся  вправо, затем это же только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ние головы в положении сидя с опорой на стену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ние голову в положении сид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оловой влево-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голову в положении сид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лазами влево, вправо и подъем головы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на полу: при помощи погремушки стимулировать повороты головой влево-вправо, круговые движения по часовой стрелке и против, сгибание и разгибание голо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в положении сидя с опорой на стену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уки вперед, назад, в стороны, вверх, вни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руками в положении сид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гибание/разгибание  фаланг  пальц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пальцев в кулак/разгиб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плечами в положении сид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руками и плечами в положении сидя с опорой на стену и без нее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уки вперед, назад, в стороны, вверх, вн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гибание/разгибание  фаланг  пальце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пальцев в кулак/разгиб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идя на пол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днимание плеч вверх, в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в положении сидя с опорой у стен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сидя с опорой на стену: отведение в сторону прямой ноги, другая при этом также прямая и прижимается взрослым к пол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в положении сидя с опорой у стен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одновременное сгибание ног к животу с последующим их разведени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ног с последующим отведением в сторону в положении сидя с опорой у стен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 ногами в положении сидя с опорой у стен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вижения ногами в положении сидя с опорой у стены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нятие и.п. сидя с опорой на стену: отведение в сторону прямой ноги, другая при этом также прямая и прижимается взрослым к по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одновременное сгибание ног к животу с последующим их развед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сгибание ноги с последующим отведением ее в сторону вплоть до касания поверхности опоры, другая нога при этом выпрямлена и прижата к оп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и.п. сидя с опорой на стену: поднимание ноги вперед – вверх с последующим отведением в сторону, другая нога при этом фиксируется рукой взрослого в районе кол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авать с колен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ставать с колен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дъема с колен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коленях: медленно встаем на н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в положении стоя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в положении стоя с опорой на стул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равновесие в положении стоя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двух ногах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на правой ноге в положении стоя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правой ноге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ржать равновесие на левой ноге в положении стоя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левой ноге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ержать равновесие на одной ноге в положении стоя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правой ноге рук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п. стоя на левой ноге руки в сторо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ровной поверх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ходить с помощью взрослого.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вижение по ровной поверх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вижение по массажному коврику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2:07:00Z</dcterms:created>
  <dc:creator>DELL</dc:creator>
  <dc:description/>
  <cp:keywords/>
  <dc:language>en-US</dc:language>
  <cp:lastModifiedBy>1</cp:lastModifiedBy>
  <dcterms:modified xsi:type="dcterms:W3CDTF">2020-04-24T03:32:00Z</dcterms:modified>
  <cp:revision>10</cp:revision>
  <dc:subject/>
  <dc:title/>
</cp:coreProperties>
</file>