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11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left="0" w:right="11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алендарно-тематическое планирование 1 дополнительный класс</w:t>
      </w:r>
    </w:p>
    <w:p>
      <w:pPr>
        <w:pStyle w:val="TextBody"/>
        <w:ind w:left="0" w:right="111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4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84"/>
        <w:gridCol w:w="884"/>
        <w:gridCol w:w="892"/>
        <w:gridCol w:w="3144"/>
        <w:gridCol w:w="827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 часов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 Признаки лета.</w:t>
              <w:tab/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ы на тему «Лето». Выбор и показ картинок с изображением лета. Заполнение  картины-аппликации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лета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. Рассматривание фотографий растений, деревьев. Подбор и называние цвета. Раскрашивание картинк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летней прогулки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лето». Показ признаков лета. Рассматривание предметных картинок с изображением одежды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на цветочную клумбу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. Рассматривание цветочных клумб. Называние увиденных растений. Называние цвета растений. Восприятие запаха цвето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отдых с семьёй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ки «лето». Рассматривание картинок  на тему летнего отдыха (отдых на море, отдых на реке,  отдых в лесу).  Называние видов отдыха: купаются, загорают, играют… Называние видов своего летнего отдыха. Выбор картинок для раскрашивания на тему летнего отдыха, раскрашивание картинок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игр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ы на тему «Лето». Рассматривание картинок с  изображением летних игр (игры с песком, игры с мячом), называние игр. Игра с мячом на уроке «Мой веселый звонкий мяч»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 гости к лету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вание разрезных картинок. Игра «Чудесный мешочек». Заполнение картины - аппликации «Лето». Просмотр видеороликов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Признаки осени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Осень». Называние и показ признаков осени. Выбор и показ картинок с изображением осени. Заполнение  картины-аппликации. Игра «Добрый зонтик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осени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. Рассматривание фотографий растений, деревьев. Подбор и называние цвета. Раскрашивание картинк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осенней прогулки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осень». Показ признаков осени. Рассматривание предметных картинок с изображением одежды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 с целью сбора листьев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. Игра-путешествие «В гости к осени». Наблюдение за погодой (сыро, холодно, ветер). Рассматривание опавших листьев. Сбор листьев. Составление букетов.  Раскладывание в классе под пресс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городе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осень».  Рассматривание картинок на тему «Осень в городе»: (подметают листья, прибирают клумбы, подрезают деревья), называние действий людей, раскрашивание. Называние увиденных действий  людей. Игра «Собираем листья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в лесу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осень». Показ признаков осени. Рассматривание картинок с изображением осеннего леса. Заполнение картинки-аппликации животными и птицам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осень». Рассматривание картинки с изображением осеннего леса. Показ и рассматривание грибов.  Игра «Найди гриб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ем гриб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осень». Рассматривание грибов.   Складывание  разрезной картинки  по теме грибы. Игра «У медведя во бору..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 овощей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осень». Показ признаков осени. Песенка-игра «Здравствуй осень!  Хорошо, что ты пришла...».   Рассматривание, ощупывание, называние овощей. Раскрашивание  картинок с изображением овощей. Игра «Волшебный мешочек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. Сбор овощей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ки «огород».   Называние овощей, которые растут в огороде. Игра «Собери свои овощи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овощей на зиму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шебный мешочек». Называние овощей.  Рассматривание картинки с изображением кладовки с запасами овощей. Игра «Заготовки на зиму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на обед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, о чем я говорю». Называние овощей. Рассматривание разных салатов из овощей. Узнавание и называние овощей в салате. Восприятие вкуса салат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ай фруктов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осень». Показ признаков осени. Песенка-игра «Здравствуй осень! Хорошо, что ты пришла...».   Рассматривание, ощупывание, называние фруктов. Раскрашивание  картинок с изображением фруктов. Игра «Волшебный мешочек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аду. Сбор фруктов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ки «сад».   Называние фруктов, которые растут в саду. Игра «Собери свои фрукты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фруктов на зиму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лшебный мешочек». Называние фруктов.  Рассматривание картинки с изображением кладовки с запасами фруктов (компоты, варенья). Игра «Заготовки на зиму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овый салат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знай, о чем я говорю». Называние фруктов. Рассматривание  салата из фруктов. Узнавание и называние фруктов в салате. Восприятие вкуса салата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 гостях у осени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ладывание разрезных картинок. Игра «Чудесный мешочек». Заполнение картины - аппликации «Осень». Просмотр видеороликов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Признаки зим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картины на тему «Зима». Выбор и показ картинок с изображением зимы. Заполнение  картины-аппликации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зим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. Рассматривание фотографий зимней природы, деревьев. Подбор и называние цвета. Раскрашивание картинк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зимней прогулки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зима». Показ признаков зимы. Рассматривание предметных картинок с изображением одежды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 «Наблюдение за изменениями в природе зимой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. Наблюдение за признаками зимы. Показ и называние цвета объектов наблюдения.  Рассматривание снежинок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има в городе. 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зима».  Рассматривание картинок на тему «Зима в городе»: (чистят снег с дорог, с дорожек, посыпают дорожки песком…), называние действий людей. Называние увиденных действий  людей. Раскрашивание картинок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игр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на тему «Зима». Рассматривание картинок с  изображением зимних игр («Снежки», катание с горок…), называние игр. Игра «Снежинки, сосульки, снежки»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 в лесу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оказ картинки «зима  ». Показ признаков осени. Рассматривание картинок с изображением осеннего леса. Заполнение картинки-аппликации животными и птицами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животных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грушек разных животных. Складывание разрезной картинки. Узнавание животного на картинке. Выбор и показ по заданию учителя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ие животные. 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грушек диких животных. Складывание разрезной картинки. Узнавание животного на картинке. Выбор и показ по заданию учителя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зимой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зимнего леса. Выбор картинок животных по заданию учителя. Заполнение картины-аппликаци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игрушек птиц. Складывание разрезной картинки. Узнавание птицы на картинке. Выбор и показ по заданию учителя. 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зимой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Зима». Выбор картинок птиц по заданию учителя. Заполнение картины «Зима» картинками птиц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на кормушке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ормушки. Беседа о назначении. Рассматривание картины «Птицы на кормушке». Нахождение картинок птиц. Выбор корма для птиц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 «Наблюдение за птицами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. Наблюдение за птицами. Развешивание кормушек. Подкормка птиц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 гостях у зимы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разрезных картинок. Игра «Чудесный мешочек». Заполнение картины - аппликации «Зима». Игра «На прогулке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грушек домашних животных. Складывание разрезной картинки. Узнавание животного на картинке. Выбор и показ по заданию учител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деревню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ок домашних животных по заданию.  Звукоподражание. Рассматривание картины «В деревне». Заполнение картины-аппликаци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грушек домашних птиц. Складывание разрезной картинки. Узнавание птицы на картинке. Выбор и показ по заданию учител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тичьем дворе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ок домашних птиц по заданию.  Звукоподражание. Рассматривание картины «На птичьем дворе». Заполнение картины-аппликаци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в квартире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животных, живущих в квартире. Выбор и показ по заданию учителя. Просмотр видеоролико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. День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дня и ночи. Выбор иллюстрации с изображением дн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. Ночь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 с изображением дня и ночи. Выбор иллюстрации с изображением ноч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Признаки весн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есна». Выбор предметных картинок- признаков весны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 весн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ролика. Рассматривание фотографий цветущих растений, деревьев. Подбор и называние цвета. Раскрашивание картинк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есн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ей: «Журчание ручья», «Пение птиц». Отгадывание звуко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весенней прогулки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ки «весна». Показ признаков весны. Рассматривание предметных картинок с изображением одежды. Выбор картинок, соответствующих времени года. Игра «Одень куклу на прогулку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 «Наблюдение за изменениями в природе весной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. Наблюдение за признаками весны. Показ и называние цвета объектов наблюдения.  Слушание пения птиц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городе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есна в городе». Подбор картинок-признаков весны. Игра «Пускание корабликов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в лесу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Весна в лесу». Показ признаков на картине. Заполнение картины-аппликации животными и птицам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цветы. Подснежники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цветов-подснежников. Складывание разрезной картинки. Узнавание растения на картинке. Выбор и показ по заданию учител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насекомых. Складывание разрезной картинки. Узнавание насекомого на картинке. Выбор и показ по заданию учител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и и бабочки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жуков и бабочек. Раскладывание картинок на две группы. Узнавание насекомого на картинке. Выбор и показ по заданию учителя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 «Наблюдение за насекомыми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.  Наблюдение за насекомыми. Игра «Жуки и бабочки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сной опушке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картинок подснежников, насекомых по заданию.  Рассматривание картины «На лесной опушке». Заполнение картины-аппликаци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 гостях у весны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разрезных картинок. Игра «Чудесный мешочек». Заполнение картины - аппликации «Весна». Просмотр видеороликов. Прослушивание аудиозаписе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 лето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Лето». Выбор предметных картинок- признаков лета. Игра «На прогулке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лета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ей: «Звук дождя», «Гроза. Раскаты грома», «Кукование кукушки», «Шум ветра». Отгадывание звуков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ире растений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и «Лето». Выбор картинок растений, изображенных на иллюстрации. Раскрашивание картинки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годы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с изображением ягод. Складывание разрезной картинки. Узнавание ягоды на картинке. Выбор и показ по заданию учителя. Игра «Собери ягоды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«Распознавание растений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о двор школы.  Рассматривание растений. Игра «Узнай растение»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Здравствуй, лето!»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разрезных картинок. Игра «Чудесный мешочек». Заполнение картины - аппликации «Лето». Просмотр видеороликов. Прослушивание аудиозаписей.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0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В мире природы».</w:t>
            </w:r>
          </w:p>
        </w:tc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– путешествие «В мире природы». Выполнение различных заданий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9" w:right="107" w:firstLine="71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6:25:00Z</dcterms:created>
  <dc:creator>Admin</dc:creator>
  <dc:description/>
  <cp:keywords/>
  <dc:language>en-US</dc:language>
  <cp:lastModifiedBy>Admin</cp:lastModifiedBy>
  <dcterms:modified xsi:type="dcterms:W3CDTF">2020-04-30T07:45:00Z</dcterms:modified>
  <cp:revision>8</cp:revision>
  <dc:subject/>
  <dc:title/>
</cp:coreProperties>
</file>