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 3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 «Челове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06"/>
        <w:gridCol w:w="5894"/>
        <w:gridCol w:w="1620"/>
        <w:gridCol w:w="13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Название раздела, темы урок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Виды учебной 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о план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по факту 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редставления о себ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я себя как мальчика (девочки). Кто в классе девочка, а кто мальчик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77" w:hanging="0"/>
              <w:jc w:val="both"/>
              <w:rPr/>
            </w:pPr>
            <w:r>
              <w:rPr>
                <w:spacing w:val="-9"/>
                <w:sz w:val="28"/>
                <w:szCs w:val="28"/>
              </w:rPr>
              <w:t>Работа с предметными картинками. Практические  упражнения на</w:t>
            </w:r>
            <w:r>
              <w:rPr>
                <w:sz w:val="28"/>
                <w:szCs w:val="28"/>
              </w:rPr>
              <w:t xml:space="preserve"> узнавание и  различение мальчика и девочки по внешнему виду. Наблюдение за своим внешним видом с использованием зеркал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Это я. Мое имя, фамилия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9"/>
                <w:sz w:val="28"/>
                <w:szCs w:val="28"/>
              </w:rPr>
              <w:t xml:space="preserve">Реакция на свое имя и фамилию.   Узнавание себя на фотографии, в зеркал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Это я, а это ты  (Имена одноклассников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Узнавание себя и одноклассников на фото. Называние имен одноклассник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ссказ о себе: сообщение сведений о себе, знание видов деятельности для организации своего свободного времен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Составление сообщения о ребенка (подбор фотографий). Работа с фотографиями  -  рассказ  о себе по фото и видах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(различение) частей тела (голова (лоб, брови, глаза, щечки, подбородок, уши, шея, волосы), туловище(спина, живот), руки (плечи, локти, пальцы), ноги(колени, пятки, пальцы)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й на узнавание (различение) частей тела у себя, у куклы  и на картинке. Загадки о частях тела.  Дидактическая и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назначений частей тела. Что умеет мое тело?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Выполнение упражнений по инструкции. Название действий по картинке. Выполнение физкультмину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: локоть, пальцы, ладонь. Что умеют наши руки? Пальчиковая гимнастика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й на узнавание (различение) частей рук у себя.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Соотнесение пальцев одной и другой руки. Простые пальчиковые игры и упражн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: колени, ступня, пятка, пальцы. Что умеют наши ноги?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й на узнавание (различение) частей ног у себя. Работа с предметными картинками. Упражнения на развитие крупной моторики но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(различение) частей лица человека (глаза, брови, нос, рот (губы, язык, зубы)). Знание назначений частей лица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знавание (различение) частей лица у себя, у куклы, на картин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ые загадки о глазах, языке и др. частях лица. Знание частей лиц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е  лицо. Мимика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Работа с предметными картинками-  назвать настроение. Показать мимикой разное настроение. Дидактическая игр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нятие «здоровье» (самочувствие). Сообщение сведений о своем здоровье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дактическая игра «Доктор». Распределить роли. Умение рассказать доктору о том, что болит.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возрастных изменений человека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 карточками Монтессори .  Последовательность развития человека (карточки).  Назвать каждый период жизн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ий урок по теме «Представления о себе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сказ   о себе по желанию (о здоровье, увлечениях, частях тела, настрое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Семья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«Семья», «Родители», «Родственники». Назвать всех членов своей семьи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я слов Семья, Родители, Родственники. Дети называют своих членов семьи по фот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семьи (мама, папа, я, брат, сестра). Родители (взрослые) и дети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и различение членов своей семьи. Называние име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ики: бабушки, дедушки, тети, дяд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вание и различение членов своей семьи. Называние име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ья. Представления о бытовой деятельности членов семь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зличение на картинке членов семьи, занятых бытовыми дел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. Представления о досуговой  деятельности членов семьи.  Занятия детей дома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зличение на картинке членов семьи в досугов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своей семье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навание и различение членов своей семьи по фотографии. Соотнесение </w:t>
            </w:r>
            <w:r>
              <w:rPr>
                <w:i/>
                <w:sz w:val="28"/>
                <w:szCs w:val="28"/>
              </w:rPr>
              <w:t>мои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sz w:val="28"/>
                <w:szCs w:val="28"/>
              </w:rPr>
              <w:t>не мои</w:t>
            </w:r>
            <w:r>
              <w:rPr>
                <w:sz w:val="28"/>
                <w:szCs w:val="28"/>
              </w:rPr>
              <w:t xml:space="preserve"> родители. Рассказать о своей семь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игиена  тела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тье рук. Различение и узнавание предметов, необходимых для мытья рук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 с предметными картинками и предметами. Различение и узнавание предметов, необходимых для мытья рук: мыло, мыльница, полотенце, кран, холодная и теплая вода. Простые загадки о предметах гигие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тье рук. Последовательность действий при мытье рук. Вытирание рук полотенцем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Удерживание мыла под струей воды. Намыливание рук. Смывание мыла. Закрывание крана. Вытирание полотенцем. Место предметов. Проведение физкультминутк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тье рук. Самостоятельное открывание и закрывание кранов. Регулирование  температуры воды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равила мытья рук. Выполнение инструкции. Определение места положения предме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рук. Самостоятельное открывание и закрывание кранов. Регулирование  температуры воды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Выполнение инструкции. Определение места положения предмет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тье рук. Сушка рук с помощью автоматической сушилки и полотенцем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Удерживание мыла под струей воды. Намыливание рук. Смывание мыла. Закрывание крана. Суш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ывание. Последовательность действий при умывании. Выкладывание из карточек алгоритма действий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Выполнение действий по инструкции.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Просмотр мультфильм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Практическое занятие.  Умывание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равила мытья рук. Выполнение действий по инструк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им зубы. Последовательность действий при чистке зубов. Выкладывание из карточек алгоритма действий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бота с предметными картинками. Последовательность действий: открывание тюбика, смачивание щетки, выдавливание зубной пасты. Чистка зубов, полоскание рта, мытье щетки, закрывание тюб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Полоскание полости рта (обучение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Умение набирать воду, полоскать рот  и выплевывать в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Практическое занятие.  Чистим зубы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равила  ухода за зубами. Чистка зубов, полоскание рта, мытье щетки, закрывание тюб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с. Зачем нужен нос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зличение запахов. Выражение чувств – нравится/не нрави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. Моем уш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ахождение ушей у себя. Мытье рук.  Мытье ушей. Вытир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тье ушей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ахождение ушей у себя. Правила ухода за ушами. Мытье рук.  Мытье ушей. Вытир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сывание волос. Уход за волосам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авила ухода за волосами. Составление рассказа, как ухаживают за волосам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сывание волос. Уход за волосам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дактическая игра «Парикмахерска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есывание куклы. Причесывание перед зеркалом. Резинки, заколки для волос для девочек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Практическая работа. Удерживание расчески в правильном положении. Движения при расчесывании перед зеркалом. Работа с предметами по уходу за волосам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Утренний туалет. Я умываюсь. Причесываюсь. Умение следить за своим внешним видом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Выполнение действий последовательно. Называние действий. Выполнение действий  по образцу и и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Туале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алет для девочек и мальчиков.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ru-RU"/>
              </w:rPr>
              <w:t>Правила поведения в туалете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поведения в туалете. Туалет для мальчиков. Туалет для девочек.  Различие мальчиков и девочек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желании  сходить в туалет с использованием  слова (жеста МАКАТОН)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Использование  речи или жестов.  Самостоятельное посещение туалета.Упражнение в одевании, соблюдении правил личной гиги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следовательности действий в туалете. Выкладывание из карточек алгоритма действий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ожить алгоритм последовательности посещения туал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о необходимости  сходить в туалет. Посещение туалета. Использование туалетной бумаги при  необходимост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Использование речи или жестов.  Самостоятельное посещение туалета. Использование  туалетной  бумагу при необходимости  (понимание ее назначения)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ение о необходимости  сходить в туалет. Мытье рук после туалет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Использование речи или жестов. Составление  алгоритма  действий.  Самостоятельное посещение туалета с последующим мытьем рук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Обращение с одеждой и обувью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Узнавание и различение одежды: куртка, пуховик, шарф, варежки, перчатки, свитер, кофта, брюки, джинсы, рубашка, блузка, водолазка. Назначение  предметов одежды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 своей  одежды, название и  сравнение одежды. Назначение предметов одежды. Работа с раскраскам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Узнавание и различение одежды. Детали одежды: пуговицы (молния, кнопки), рукава(манжеты), воротник,  карманы. Их назначение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ахождение деталей на одежде, называние деталей.         Назначение дета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зличение видов одежды (повседневная, школьная, праздничная, домашняя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азывание своей одежды. Называние предметов одежды. Презентация  «Виды одежды»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Соотношение предмета одежды и картин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адевание куртки. Застегивание молнии, липучек, кнопок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Последовательное просовывание рук в рукава, застегивание куртки. Различение </w:t>
            </w:r>
            <w:r>
              <w:rPr>
                <w:bCs/>
                <w:i/>
                <w:color w:val="000000"/>
                <w:kern w:val="2"/>
                <w:sz w:val="28"/>
                <w:szCs w:val="28"/>
              </w:rPr>
              <w:t>моя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и </w:t>
            </w:r>
            <w:r>
              <w:rPr>
                <w:bCs/>
                <w:i/>
                <w:color w:val="000000"/>
                <w:kern w:val="2"/>
                <w:sz w:val="28"/>
                <w:szCs w:val="28"/>
              </w:rPr>
              <w:t>не моя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куртка. Застёгивание молнии, липучек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адевание куртки. Различение куртки и пуховика. Своих и чужих вещей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предметными картинками.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Последовательное просовывание рук в рукава, застегивание куртки. Различение </w:t>
            </w:r>
            <w:r>
              <w:rPr>
                <w:bCs/>
                <w:i/>
                <w:color w:val="000000"/>
                <w:kern w:val="2"/>
                <w:sz w:val="28"/>
                <w:szCs w:val="28"/>
              </w:rPr>
              <w:t>моя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и </w:t>
            </w:r>
            <w:r>
              <w:rPr>
                <w:bCs/>
                <w:i/>
                <w:color w:val="000000"/>
                <w:kern w:val="2"/>
                <w:sz w:val="28"/>
                <w:szCs w:val="28"/>
              </w:rPr>
              <w:t>не моя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 куртка. Застёгивание молнии, липуче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здевание.  Расстегивание кнопок, липучек, молнии. Снятие куртк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оследовательность действий при раздевании. Называние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Узнавание и различение головных уборов: шапка, бейсболка, платок (кепка, панама). Назначение головных уборов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резентация «Головные уборы» Различение и называние головных уборов. Беседа о назначении головных убо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Узнавание и различение головных уборов: шапка, бейсболка, платок (кепка, панама). Различение сезонных головных убор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>Понимание «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сезонные» головные уборы. Различение сезонных головных убор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адевание шапки, шарфа и варежек. Снимание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равильное надевание шапки швом назад, надевание шарфа,  варежек. Снимание варежек, шапки, шарф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адевание и снимание перчаток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росовывание пальцев в перчатку, попадание  пальцами в соответствующий пальчик на перчатке. Физкультмину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Переодевание на  урок адаптивной физкультуры. Соблюдение последовательности действий при раздевании. </w:t>
            </w:r>
            <w:r>
              <w:rPr>
                <w:sz w:val="28"/>
                <w:szCs w:val="28"/>
              </w:rPr>
              <w:t>Выкладывание из карточек алгоритма действий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Выкладывание из карточек алгоритма действий.  Последовательное снимание одежды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сстегивание. Выворачивание. Вешание одежды на стул. Захват шортов. Различение передней и задней стороны. Последовательное вставление ног. Различение передней и задней стороны футболки, верха и низа. Одевание через голо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ереодевание на  урок адаптивной физкультуры. Снимание одежды, вешание ее на спинку стула. Одевание спортивной формы (шорты, футболка)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Выкладывание из карточек алгоритма действий.  Последовательное снимание оде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Одевание после урока адаптивной физкультуры. Складывание одежды после урока адаптивной физкультуры в пакет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зличение своей и чужой одежды. Одевание колготок, брюк, юбки, кофты. Последовательное складывание одежды, складывание в пак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зличение одежды, нахождение ее на картинке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бота с предметными картинками.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азвать предметы одежды. Сравни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Одевание и снимание кофты с застежкой   молния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оследовательность действий при одевании и снимании. Различение передней и задней стороны кофты. Застегивание и расстегивание мол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сстегивание и застегивание пуговиц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Упражнения в расстегивании и застегивании крупных пугови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зличение лицевой и изнаночной стороны одежды. Выворачивание одежды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Сравнение лицевой и изнаночной стороны.  Выворачивание одежд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Обувь. Узнавание и различение предметов обуви. Ее назначения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«Презентация «Обувь». Называние обуви. Подбор па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зличение правого и левого ботинка, кроссовки. Расстегивание и застегивание липучки  и молнии на обув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зличение правого/ левого ботинка, соотнесение с правой/левой ногой.   Расстегивание и застегивание обув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Обувь. Виды обуви: уличная, домашняя, школьная. По сезонам: летняя, зимняя, демисезонная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резентация «Виды обуви» Называние обуви, ее назначения. Выделение обуви среди других предме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Обувь. Уход за обувью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рактическое занятие по уходу за обувью. Предметы по уходу за обув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рием пищ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Сообщение о желании пить, есть словом (жестом МАКАТОН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Использование речи или жестов при сообщении о желании пить или ес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Посуда. Различение и называние посуды. 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осуда для напитков и еды, столовые приборы. Правила поведения за столом. Что едят ложкой? вилкой?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резентация «Виды посуды». Называние посуды. Классификация среди других предметов.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«Правила поведения за столом. Работа с предметам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Посуда. Различение и называние посуды. </w:t>
            </w:r>
          </w:p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осуда для напитков и еды, столовые приборы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Называние посуды. Классификация среди других предметов.  Называние посу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Еда ложкой. Использование салфетк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рактическое использование ложки и салфе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Что едят вилкой. Правила пользования вилкой. Использование салфетк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рактическое использование вилки  и салфе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Обобщающий урок. Практическое занятие «Накрыть стол. Рассказать что чем будем есть»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Рассматривание картинок. Практическое занят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68 урок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31:00Z</dcterms:created>
  <dc:creator>WiZaRd</dc:creator>
  <dc:description/>
  <cp:keywords/>
  <dc:language>en-US</dc:language>
  <cp:lastModifiedBy>WiZaRd</cp:lastModifiedBy>
  <dcterms:modified xsi:type="dcterms:W3CDTF">2020-03-27T11:17:00Z</dcterms:modified>
  <cp:revision>2</cp:revision>
  <dc:subject/>
  <dc:title>Календарно-тематическое планирование 3 класс</dc:title>
</cp:coreProperties>
</file>