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коррекционно-развивающих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подготовительный класс, 2 ч в неделю, 66 ч в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35"/>
        <w:gridCol w:w="861"/>
        <w:gridCol w:w="7064"/>
      </w:tblGrid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артикуляционного аппарата, звукопроизношения, развития фонематического слуха, мелкой моторики пальцев рук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формированности лексико-грамматических средств языка, связной реч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Игрушки». Установление контакта с собеседником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Игрушки». Установление контакта с собеседником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 Игрушки». Реагирование на собственное имя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Игрушки». Реагирование на собственное имя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дежда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ращение с просьбой о помощи, выражая её звуком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дежда»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Обращение с просьбой о помощи, выражая её звуком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Я - человек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Я - человек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асти тела». Привлечение к себе внимания звуком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асти тела». Привлечение к себе внимания звуком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уалетные принадлежности». Обращение с просьбой о помощи, выражая её звуком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уалетные принадлежности». Обращение с просьбой о помощи, выражая её звуком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одражательно-речевой деятельности в форме любых звуков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одражательно-речевой деятельности в форме любых звуков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подражательно-речевой деятельности в форме любых звуков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е взаимодействие по теме «Домашние животные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е взаимодействие по теме «Домашние животные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ое взаимодействие по теме «Домашние животные» 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е взаимодействие по теме «Домашние животные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Дикие животные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Дикие животные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Дикие животные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Дикие животные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Дом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Дом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Дом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Три медведя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Федорино горе»</w:t>
            </w:r>
          </w:p>
        </w:tc>
      </w:tr>
      <w:tr>
        <w:trPr>
          <w:trHeight w:val="56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Продукты питания»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Продукты питания»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Продукты питания»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Продукты питания»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муникативное взаимодействие по теме «Птицы». 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муникативное взаимодействие по теме «Птицы». 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ое взаимодействие по теме «Птицы».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муникативное взаимодействие по теме «Птицы». 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Курочка Ряба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«Колокольчики мои…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актической игровой ситуации взаимодействия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актической игровой ситуации взаимодействия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актической игровой ситуации взаимодействия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практической игровой ситуации взаимодействия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слов, обозначающих признак предмета (цвет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слов, обозначающих признак предмета (цвет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е взаимодействие по теме «Моя семья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е взаимодействие по теме «Моя семья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е взаимодействие по теме «Моя семья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ое взаимодействие по теме «Моя семья»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жесты («привет», «пока», «я», «да», «нет», «дай», «на» и др.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жесты («привет», «пока», «я», «да», «нет», «дай», «на» и др.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жесты («привет», «пока», «я», «да», «нет», «дай», «на» и др.)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артикуляционного аппарата, звукопроизношения, развития фонематического слуха, мелкой моторики пальцев рук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едование сформированности лексико-грамматических средств языка 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речи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46"/>
        </w:tabs>
        <w:ind w:left="7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2:09:00Z</dcterms:created>
  <dc:creator>user1</dc:creator>
  <dc:description/>
  <cp:keywords/>
  <dc:language>en-US</dc:language>
  <cp:lastModifiedBy>user1</cp:lastModifiedBy>
  <dcterms:modified xsi:type="dcterms:W3CDTF">2020-04-22T08:28:00Z</dcterms:modified>
  <cp:revision>6</cp:revision>
  <dc:subject/>
  <dc:title/>
</cp:coreProperties>
</file>