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4 класс.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3"/>
        <w:gridCol w:w="6314"/>
        <w:gridCol w:w="1559"/>
        <w:gridCol w:w="1843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,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головы в положении лежа на спине с помощью гимнастической палк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, ноги ребенка прижаты предплечьями взрослого, а ладони располагаются с обеих сторон под головой ребенка – вызывается подъем головы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на спине, ребенку протягивается  палочка  для захвата пальцами рук, после чего выполняется легкая тяга ребенка за удерживаемый предмет до положения выпрямления рук и их натяжения – стимулируется подъе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 с бубн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 с помощью буб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 с валик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, но с подложенным под плечевой пояс вал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и удержание головы лежа на спине со светящимся мячом 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, ноги ребенка прижаты предплечьями взрослого, а ладони располагаются с обеих сторон под головой ребенка – вызывается подъем голо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нятие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п. лежа н</w:t>
            </w:r>
            <w:r>
              <w:rPr>
                <w:rFonts w:cs="Times New Roman" w:ascii="Times New Roman" w:hAnsi="Times New Roman"/>
                <w:color w:val="000000"/>
              </w:rPr>
              <w:t xml:space="preserve">а спине, ребенку протягивается  палоч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захвата пальцами рук, после чего выполняется легкая тяга ребенка за удерживаемый предмет до положения выпрямления рук и их натяжения – стимулируется подъем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 с помощью буб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спине с помощью бубн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отведение рук вперед, в стороны, вверх, вниз в руке буб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спине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сгибание пальцев в кулак/разгибание, сжимание игрушки в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спине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спине с зеркал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 лежа на спине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отведение рук вперед, в стороны, вверх, вниз в руке бубен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сгибание пальцев в кулак/разгибание, сжимание игрушку в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спине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спине за счет тяги противоположной рук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то же, но взрослый оказывает ребенку помощь в выполнении поворота за счет тяги противоположной руки вбок по касатель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 туловища лежа на спине с помощью игрушк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 с помощью игр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спине с помощью игрушк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Принятие и</w:t>
            </w:r>
            <w:r>
              <w:rPr>
                <w:color w:val="000000"/>
                <w:sz w:val="24"/>
                <w:szCs w:val="24"/>
              </w:rPr>
              <w:t>.п. то же, но взрослый оказывает ребенку помощь в выполнении поворота за счет тяги противоположной руки вбок по касате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полусогнутыми  ногами лежа на спине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И.п. лежа на спине: круговые движения прямой или полусогнутой ногой в тазобедренном суставе (правую-по часовой стрелке, левую – против), другая нога при этом фиксируется рукой взрослого в районе бедра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и отведение ног лежа на спине. Отведение ног в сторону с увеличением амплитуды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ог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ног лежа на спине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 сгибание –разгибание выполняется одной ногой, другая при этом выпрямлена и прижата к по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 ног в сторону лежа на спине «езда на велосипеде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противоположные сгибания-разгибания ног («езда на велосипеде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гибания и разгибание ног в положении лежа на спине «езда на велосипеде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противоположные сгибания-разгибания ног («езда на велосипеде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спине с помощью бубн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спине: поворот на правый бок, потом поворот на жив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взрослый выводит согнутые в коленных суставах ноги в сторону предполагаемого поворота, придерживая при этом на мгновение плечи и голову с последующим их высвобождением для выполнения повор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животе с помощью бубн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мяча со стороны затылка ребенка вызывать попытки самостоятельного поворота головы в сторону звукового раздраж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а головы лежа на кроват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несколько выступает за край гимнастического мата  -  данное положение содействует  подъему и стабилизаци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животе, голова несколько выступает за край дивана (кровати) - данное положение содействует подъему и стабилизации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ление головы на руках у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животом на руках взрослого, ребенок приподнят в воздухе- это способствует подъему-выпрямлению головы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:  то же, но при помощи покачивания ребенка с движением поочередно вверх-вниз ног и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с помощью игрушку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игрушку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лежа на животе с помощью игрушк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животе, голова несколько выступает за край дивана (кровати) - данное положение содействует подъему и стабилизации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животом на руках взрослого, ребенок приподнят в воздухе- это способствует подъему-выпрямлению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:  то же, но при помощи покачивания ребенка с движением поочередно вверх-вниз ног 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игрушку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животе с бубн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отведение рук впере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животе с пал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животе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животе с пал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 с пал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животе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животе с бубн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дъема туловища лежа на животе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 за мяч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животе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животе с увеличением темпа подняти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увеличение тем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ног в сторону лежа на животе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ног лежа на животе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и отведение ног в сторону лежа на животе с помощью взрослого.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гибание ноги с последующим отведением ее в сторону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лежа на живот с последующим отведением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с увеличением темпа и амплитуды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сгибание ноги с последующим отведением ее в сторону, другая нога при этом выпрямлена и прижата к опор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животе при помощи эластичного жгута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роты с живота на спину со связанными эластичным жгутом в районе лодыжек но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менять позу в положении лежа на животе (с эластичным жгутом)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роты с живота на спину со связанными эластичным жгутом в районе лодыжек но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низких четвереньках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животом на валике: взрослый пассивно разгибает голову ребенка, сгибает – разводит ноги – тяжесть тела переносится на тазовый пояс, руки при этом выполняют поддерживающую функ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на четвереньках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на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четвереньках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клонов туловища вперед на четвереньках по подражанию.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а низких четвереньках и на четвереньках по подражанию.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животом на валике: взрослый пассивно разгибает голову ребенка, сгибает – разводит ноги – тяжесть тела переносится на тазовый пояс, руки при этом выполняют поддерживающую функ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впере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голову в положении сидя с опорой на стул с погрем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голову с погрем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голову в положении сидя с опорой на стул с погрем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по очередное отведение рук впере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сидя у стула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руками и плеч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по очеред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сидя у стула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в положении сидя с опорой у стула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одновременное сгибание ног к животу с последующим их развед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с последующим отведением в сторону в положении сидя с опорой у стула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в положении сидя с опорой на стул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сидя с опорой на стул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помощью взрослого,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игруш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опорой на стул,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мяч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дъема с колен,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мяч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помощью взрослого, игрушк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, в руках игруш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опорой на кровать по подражанию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в положении стоя, па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правой ноге в положении стоя с помощью взрослого, палк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, в руках па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левой ноге в положении стоя с помощью взрослого, палк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, в руках пал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на одной ноге в положении стоя с помощью взрослого, мяч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, в руках па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. в руках палк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о страховкой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одить по неровной поверхности со страховкой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массажному коврик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одить со страховкой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с помощью учителя в разном на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ходить со страховкой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массажному коврик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5:27:00Z</dcterms:created>
  <dc:creator>DELL</dc:creator>
  <dc:description/>
  <dc:language>en-US</dc:language>
  <cp:lastModifiedBy>DELL</cp:lastModifiedBy>
  <dcterms:modified xsi:type="dcterms:W3CDTF">2020-04-23T16:17:00Z</dcterms:modified>
  <cp:revision>1</cp:revision>
  <dc:subject/>
  <dc:title/>
</cp:coreProperties>
</file>