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коррекционно-развивающ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9"/>
        <w:gridCol w:w="7383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о план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о факту</w:t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округ. Звучащие игрушки. Понятия «начало»-«конец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предложений из двух слов с указательным местоимением.</w:t>
            </w:r>
          </w:p>
        </w:tc>
      </w:tr>
      <w:tr>
        <w:trPr>
          <w:trHeight w:val="646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в речи двухсловных  предложений. (Хочу спать. Хочу есть. Хочу пить)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употребление обиходных словосочетаний.  Объединение слов (глагол+существительное)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быта. Различение предметов по их назначению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нятие «игрушки». Фраза из 2—4 слов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начало и конец ряда. Составление предложений, через выделение 2—3 признаков предмет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округ. Неречевые звуки. Составление предложений из двух слов по совершенному действию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нятие «Овощи». Именительный падеж множественное число имени существительного. Употребление предлогов «в», «на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. Предлоги «НА», «С». Составление предложений по совершенному действию и картинно-графической схем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числительных («одна», «две», «три») с существительными женского род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У». Работа над голосом. Звуковой анализ и чтение слогов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. Согласование числительных («один», «два», «три») с существительными мужского род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. Пересказ описательного рассказа по вопросам и картинно-графическому плану. Понятия начало – конец рассказ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А». Речевое и зрительное внимание. Речь с движением «Шар для Ани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Работа над ритмом. Построение фразы из 2-4 слов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дин - два - много - ни одного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Предлоги «НА», «С». Построение фразы из 2-4 слов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Описательный рассказ по вопросам с опорой на картинки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У», «А». Выделение гласных звуков в коротких словах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осени. Составление рассказа по вопросам, с опорой на картинку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. Предлоги «НА», «С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И». Слуховое внимание. Сила голос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нятие «фрукты». Построение фразы из 2-5 слов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А», «У», «И». Ориентировка в пространстве относительно своего тел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- фрукты. Дифференциация. Предлог «ИЗ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А», «У», «И». Дифференциация звуков.  Сила голос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тело. Единственное и множественное число существительных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тело. Уменьшительно-ласкательная форма существительных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О». Голосовые модуляции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лицо. Слова-признаки: «чистый-грязный», «сухой-мокрый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. Употребление местоимения «Мой». Фраза из 2-5 слов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елка.  Обучение отвечать на вопросы полным предложением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зимы. Фраза из 2-5 слов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Слоговая структура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Составление рассказа по картинкам-символам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Белый цвет. Согласование прилагательного «белый» с существительными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О». Выделение звука «О» в начале слов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 Глаголы «надеть»-«снять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 Активизация фразовой речи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У», «О». Дифференциация на уровне звукосочетаний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У», «О». Дифференциация в словах в позиции начала слов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 Предлоги «В», «ИЗ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. Пересказ с опорой на вопросы и картинки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А», «У», «И», «О». Голосовые модуляции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Э». Слуховое восприятие. Работа с ритмом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нятие «обувь». Уменьшительно-ласкательная форма имен существительных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 Множественное число существительных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 Предлоги «В», «ИЗ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 Пересказ по вопросам и картографическому плану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нятие «дикие животные». Предлог «В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ее понятие «дикие животные». Предлог «В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Предлоги «НА», «С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. Фраза из 2-5 слов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. Пересказ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 Сравнение. Уменьшительно-ласкательная форма имен существительных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Э», «И». Дифференциация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ныши диких животных. Единственное и множественно число имен существительных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 Предлоги «К»,  «ЗА»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Предлог «В»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А», «У», «И»,«О», «Э». Употребление фразы из 2- 5 слов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Части тела. Словообразование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Ы». Словоизменение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, сформированности лексико-грамматических средств языка.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, сформированности лексико-грамматических средств язык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57:00Z</dcterms:created>
  <dc:creator>user</dc:creator>
  <dc:description/>
  <cp:keywords/>
  <dc:language>en-US</dc:language>
  <cp:lastModifiedBy>user</cp:lastModifiedBy>
  <dcterms:modified xsi:type="dcterms:W3CDTF">2020-03-17T07:59:00Z</dcterms:modified>
  <cp:revision>2</cp:revision>
  <dc:subject/>
  <dc:title/>
</cp:coreProperties>
</file>